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)\   _____)\  ______)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\ /       \ \   .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______/\_______/_____|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\/\______\______\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PE Divi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ss Enter To Continue Doc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PCB Text and press the F2, load string number 418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C:\PCB\ENTER\DOA!ENT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ath in which the PPE is located for PCBoard to load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'!' is added to the beginning or the file will not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in mind that this is DOA's first PPE release. We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more programmers for the PPE area of the group. Anyway 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, So I will either see you in the next PPE or I will catc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. 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HE D0A CREW!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