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PPE -  Originally By John Pala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By 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July 31, 1996 - Updated April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- To give a user the opportunity to save time or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 a later date.  Also offer a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time and/or bytes from their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nline account.  Lastly, Gambling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or users to try their hand at winning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   All these options are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ke sure to read the ENTIRE documenta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 the installation and operation of all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the BANK archive (Bank, Bank2 Bank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Ed, BankUtl, BankEdit, BankPack)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vers the installation/setup of th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/Modules. The docs are not that long -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!!! - even though SysOp's do not normally read doc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All the Bank Free PPE's must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Except the gambling modules).  Se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Full source code comes with this PPE.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W       this source code you need to mention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s name as the originator of the cod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credit where credit is du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a better way to code or perform a tas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s, pass on the changes to one of the author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s from others, who learn from others, and i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 bett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eatures of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atible with PPLC 3.1 and up. (Possibly even earlie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tes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ve commenting within included source code. 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he SysOp can modify the program to do things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, or even add new features.  New Features?  We think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eatures a Bank needs, but you never know!!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options of Bank Free are configurable by the SysO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a feature of Bank Free on your BBS, then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r give the user acces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ingle Bank Free configuration file, or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text files allow language specific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ing of prompts/displays to the SysOps liking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are supported by Ban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iled logging of exactly what the user did while in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f the Gambling Module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files in Bank Free can be modified using PCB Utiliti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/third party utilit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cess to the Bank set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cess to the Bank can be restricted by the tim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, on a security level basis, or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and/or Byte Exchange - Configurabl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ximum Time/Byte withdraw amounts per day -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SI and Non-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files used to store bank information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Gambling Modules/Games included with Bank Free. 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/Games access is controlled by a configura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/Game includes full source code and extensive logg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tell exactly what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ic Gambling Module/Game so SysOp can write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All the input handling, screen display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calculations, and .CFG reading, is alread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 All the SysOp has to do is write the acutal g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included games to see how easy it is to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bling module/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Configuration File Editor - Edit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node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User Editor - Ability to edit any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Free User File Packer - Removes users from th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 longer have account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ve zero time and byt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k Utility Program - One program to add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ives access to the above three programs (.CFG editor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and Userbase packer).  This program was writt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entries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user is informed they have (1) Min Remaining on the BB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omes from PCBTEXT entry #76) and they hav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, they have the option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 logoff, user has the ability to deposit time or by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.  The user will only be able to deposit time 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Bank Free configuration file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ir time or byte balance is not a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will work with or without the "Warning on Log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us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            5        0        0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security levels and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ankUtl should only be accessible to the SysOp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dd "BANK" to your main menu so use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is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BANK.CFG - Use your favorite text editor (Som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SE, Qedit, PCB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will need to edit BANKCFG.SAM and rename it to 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node specific .CFG files example: BANK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Node 1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ANKCFG.SAM for a sample file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ormat:  1 - User Security Leve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2 - Maximum Bank Ti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3 - Maximum Bank By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4 - Maximum Bank time user can W/D per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5 - Maximum Bank bytes user can W/D per 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6 - Tim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7 - Byt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8 - Allow exchange with Bank Balances   (T/F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9 - Allow exchange with Online Balances (T/F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e:  If a user has Unlimited D/L Bytes, they will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ccess to the exchange function.  With these user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have parm #6 &amp; #7 set to 0 (zero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ny line that starts with a ' is a com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;0;500000;0;500000;10000;50000;Y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need an entry for EVERY security level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bank.  If a users security lev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, they are not allowed into the Ba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ve parameters are self explanator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space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hange Rate and Byt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xchange rate a user will receiv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ding-in) time or bytes.  In the example abov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 is 10,000.  This means for every 1 min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xchanges, then get 10,000 by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pplies for the Byte exchange. 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to exchange 50,000 bytes for every 1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Balance and On-L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(Y or N) allows the user to exchange Bank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Balanc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the BANKPACK.SAM file and *RENAME* this file to BAN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entry/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your PCB use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***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DAYTIME.SAM file and rename to DAYTI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only if you want to LIMIT users access based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eek and the time of day.  See DAYTIME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ANK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CBText replacement for prompt #76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Auto-Disconnect in (1) min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.PPE checks if a user is down to 1 min remaining on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checks the BANK.NDX file to see if they have an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Database.  If the user has an account, BANK2.PP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nk time balance.  If a Time Balance is availabl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he opportun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Replace PCBText #76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bank\bank2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example below.  Modify the paths for your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/I:76 "!c:\pcb\ppe\bank\bank2.ppe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BANK.CFG file allows their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ir bank balance is not at its maximum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*** If you have PCBoard set to prompt a user to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fter entering "G" (goodbye), this PPE curren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.  To use this PPE in that particular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ed to modify the source code.  We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s, but they need to be uncom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recompiled (there are two section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n the code).  Make sure to chang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o run the PPE instead of asking the us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it called BANK3A.PPE instead of BANK3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3.PPE is another PPE that I wrote and run on my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same as BANK3A.PPE, but in addition, it all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lay one of the two logoff games written by 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cker ("Don't Wake the Sysop" &amp; "SPIKED"). These are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layed quickly by the user right before the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loses in the game (and they WILL lose) the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the user is logged off.  If your BBS uses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by Nannette, then you may be interested in this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and I can make the file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Q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do not use Warning on Logoff follow steps 1A &amp;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Warning on Logoff follow steps 1C &amp; 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STEPS 1A and 1B IF YOU DO NOT USE WARNING ON LOG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A.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Loc of Logoff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is fiel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PE\BANK\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PE\BANK\BANK3A.PP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n the command line will exempt any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s GREATER THAN OR EQUAL to this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will not execute).  If no value is entered (li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 the PPE will execut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have have to chang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. Go into PCBSETUP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on Logoff Command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STEPS 1C and 1D IF YOU USE WARNING ON LOG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. Go into PCBSETUP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on Logoff Command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. Replace PCBText #605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bank\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example below.  Modify the paths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605 "!c:\pcb\ppe\bank\bank3a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605 "!c:\pcb\ppe\bank\bank3a.ppe 1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n the command line will exempt any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s GREATER THAN OR EQUAL to this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will not execute).  If no value is entered (li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 the PPE will execut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 STEP 2 FOR ALL SET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dit the file BANK3TL for your BBS name.  Try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the box as it will not match the box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width of the box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modify the PPE and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BEDIT ON BANK3TL to help keep the box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an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  - To have one program for access to all other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(BankEdit, BankEd 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should already be setup from step A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ake sure the security level is high enoug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and Co-SysOp's to acces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program to add or edit entries in the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.  This program is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like QEdit/TSE, PCBedit, etc. can be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files. One bonus with BankEd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dit a .CFG file and have online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Bankpack is a program which scans the bank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user records from the datab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user no longer exists in the user bas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user has zero time AND byte balances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being processed does not matc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they are retained in the databas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to run successfully it needs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no users currently using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can be run locally or from remote.  Remember, when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the Bank database will be LOCKED and no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acces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Ban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it is a program which allows adding a new user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or editing of an existing user in the Bank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for partial or whole names (partial = SLOW-&gt;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= FAST-&gt;Indexed).  You have the ability to ed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information for a particular user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Byt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user for Deletion          &lt;-- Then run BANK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out all user values            remov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Text Files - BANKTXT, BANKTXT2, GAM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ext Files are where you can change a prompt or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anguage specific files for Ban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nk Free display prompt can be changed by the SysO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, BANKTXT &amp; BANKTXT2, which contain all the displ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.  BANKTXT covers BANK.PPE, BANK2.PPE, BANK3A.P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TXT2 covers BANKED, BANKEDIT, BANKPACK, &amp;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en changing a prompt, make sure to use the Ban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change affects the look of the PPE.  Besid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 PPE is only as good as it loo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ambling modules contain their OWN COPY of GAMBT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EXT for each gambling module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/copied over each other.  But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se files to your liking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ambling modules, most of the text is externa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ernal are the prompts for the game itself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ext in the PPS and recompile (if you want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BANK Free is the option to run Gambling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games for the user to gamble their Bank Time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gainst.  (A user cannot gamble their on-line bal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percentages and maximum bet amounts ar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or EACH game.  Each Gambling Modul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play once per day, or as many tim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(that is if their bank balances hol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BANK Free are 10 games written by Dan S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uess   : Guess a Number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Up Words  : Unscramble the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Guess     : Five tries to guess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w       : Will Dice total be higher or low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ive    : Pick 5 grids and try to total more than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4 Guess : Guess the 4 Letter Pattern in 5 Guess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rd   : Guess if the next card will be &gt;Betwee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U T S        : Do you have the GUTS to hold the highes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ult      : Can you solve the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 Chest   : Don't pick the chest of Billy 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each Gambling Module directory is a sampl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each game (each file has a .SAM extension)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nd rename the file to the filenam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AM file.  IF YOU DO NOT DO THIS THE GAMBLING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CORRECT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ide note:..........Now the GOOD P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Gambling Modules is a Module called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PPS   &lt;- 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  Opening screen displa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CFG   &lt;- 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TXT       &lt;-  External Prompts File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All the input handling, screen display,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.CFG reading, is already programmed for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is program the actual GAME code into the procedu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_GAMBLE (VAR BOOLEAN did_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Your code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t the beginning of the GENERIC.PPS, there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This is the name of the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ame = "Number Gu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ar the end of GENERIC.PPS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PEN 1, PPEPATH() + "GENERIC.CFG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Just change the names to match your Gambling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 of the DO_GAMBLE code is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did_win for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TRUE     =&gt;  Us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FALSE    =&gt;  Us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ource code for the included games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de needed.  There isn't much to a simple gam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written for you.  Once you write a modul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.....something you wrote!!   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a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GAMBLE.SAM which is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PPE and *RENAME* this file to GAMB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Entry = Full path and file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Entry =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ank line or a line starting with a ' is consider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gnored.  Currently, Bank Free can support 15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pport more, just change the array size in BANK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.CFG file for each game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Only allow the user to play once per day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Allow Tim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Allow Byt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30;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500000;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"GUTS" there is a 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 line = Number of Computer Players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"The Vault" there is a 4th and 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 line = time in vault;bytes 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th line = Vault Combination (Use leading zero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t combination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30;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-2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"Pirate Chest" there is a 4th and 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 line = Maximum time in a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th line = Maximum bytes in a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Gambling Modules/Games the maximum amount a user ca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mount entered in the .CFG file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current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ins a bet they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ir time or bytes which they bet (-PLU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bet TIMES the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 for the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s has a file called INTRO.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upon entering the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 will create the followin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Gambling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????.LOG - Complete logging of what the user did (nod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DATE.DAT   - Date Module was la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-USER.DAT - Contains names of users who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date contained in CK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KDATE.DAT and GAM-USER.DAT will only be created i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to one play per day.  (Determined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-USER.DAT file will be recreated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game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 the program, send a small donation to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more PPE's in the future.  ($5 to $10)  Or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us your PPE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n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 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 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             (703) 237-5786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's Place                  Fido Address    - 1:10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11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hurch, VA 2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