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Matrix (v1.20) /Deluxe  - Quick installation / Upgrade Notes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Unzip MT-MTX12.ZIP on to a new directory (J:\PCB\MATRIX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Edit your PCBoard WELCOME and WELCOMEG Screens, and on collum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ast line of the file place the following call to the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J:\PCB\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Now VERY IMPORTANT  Edit the following files to your prefer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.CNF    /   COMMANDS.CNF   /  PROMPTS.CNF   /  DRIVES.CNF  / PPE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5 Config Files above contain all the configuration option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, MT-Matrix /Standard, Also in these files ALL importa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are included, please read them to learn about MT-Matri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Now add the following line to collumm one of your PCBoard WEL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G scree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j:\pcb\matrix\matrix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That's it!  The Matrix will now load for your callers &lt;prior to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Board prompt "Enter your first name?".  !!!! READ !!!!  MATRI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mportan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imple way to upgrade since this version adds quite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refore none of the CNF files are downward compatible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follow howev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Back up (or Zip up) your old matrix directory (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Unzip the contents of this new version and replace all the ol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Edit the files  MATRIX.CNF / COMMANDS.CNF / PROMPTS.CNF / DRIVE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PE.CNF to your liking.  Also look at the notes in each fi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l the info you will require is listed with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That's it!  The new matrix is now up....   Now just go into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configuration and replace whatever files you had custu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matrix previously and replace them with the defaul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here....  Do a file at a time, do not just unzip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ver your new created one as that will wipe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d new matrix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refer to the notes on each CNF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Doc also contains important info. If you still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fering to these files, feel free to give modern technolog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DATA at: 401-333-1638 HST 16.8 DS or 401-333-3451 HAYS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ll gladly try and guide through whatever problems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