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Bar / DOS Matrix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: Sor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redits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pecial greets to Liquid Flesh [PWA] for the great LightBar / DOS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3.5 (or whatever his is up to now).  Great idea.  Notice that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matrix/login looks like that one.  Reasons for doing this 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)  Couldn't live with a backdo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)  Needed support for PSA(1) the Alias PSA to to h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al name for non-alias supporting nets. (If the PS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re you'll n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)  I wanted some of the other features in his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didn't wan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re, that's getting real picky, but when you can'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do what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Featur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Optional 'Disclaimer' routines.  See disc.cfg (multip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Multiple sysop lightbar configurable from PCB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Requires user to enter password when checking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-And some other miscellaneous internal stuff to incr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a routine in that acted like the Indies hack of the 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trix to display the password to the local sysop.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dded a line to the configuration file for the com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input of the Feedb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trodu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ll, here's new release version of the Lightbar/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only recently switched to PCBoard so there may still b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sers here didn't catch.  Let me know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ed on what I got from the Liquid Flesh PPE Dox, look,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unctions that people seem to w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Complete Logging of all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'Oneliners and More' built in to form a complet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And some other things as well.  Ask me, I'm flexibl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, unzip into a directory.  If you didn't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, you'll need to create the following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hen move DIRS.TXT, BLACKLST.TXT, DISCLAM.TXT, NEWUSER.APP, NTYTVALD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BLACKLST.ANS to the text dir, the INFO*.* files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 dir, and the *.PCB files to the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 go through all the .CFG, .PCB, and .TXT files to con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ndards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xt, you'll have to edit the following entri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149: !C:\PCB\PPE\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59: !C:\PCB\PPE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260: _     &lt;-- Yes, that's an underscore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, the final step is to setup the NUV.  It should be run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on as possible, so that it can be used to hangup on un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ght after they apply.  I run it in my main info screen as a !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 are many other way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is no registration code in this but if you use it and like i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 a note either on the Tek Room, UHFNet, Infi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mments Etc..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greets go out to ACE, SCUM, and the other PPE autho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t me know if you've got suggestions or want to swa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tras out to:  Fearless Leader and Necromancer for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etc., Chaos, Undue Punishment, and other for the ideas, bugs, et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-=Sorahl=- [ACE/Rit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