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!logoff 1.o by positive pain'blz'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90% clone of the fame tool 'ton!log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is little thingy into your logoff script (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ompt #1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handle this ppe or lame scripts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the right guy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but i hate writing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mogue'arc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positive pain'blz'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hort gree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'die insel' black metal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, positive pain'blz'dtd / 4.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