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One-Liners v1.0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5-11-96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One-Liners is your typical one-liners PPE that has been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ulp over the past couple of years in PPE programming. 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is 100% original, but rather, it takes a lot of good features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e-liners and puts it altogether here.  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-the-fly PCBoard color cod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eground &amp; background color changing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res one-liners information in a DBASE database, so no m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with a mess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inable security level options (viewing authors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-liners, and bypassing "view-only"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inable external text filter, to remove text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n't be adding to a one-liner (ie: PCBoard @-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0% complete source code for your ripping, err,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ackaging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NE.PPE       The main P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NE.CFG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NE.DOC       Documentation (you are reading i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        Help screen for availabl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One-lin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One-liner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        Filter for unwa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DJP.DOC   Other stuff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File (zip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.NFO        PW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.NFO       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be warned that you ma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tampered with.  If you have any extra fil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most likely want to put this in your logon process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ick in "!C:\PPE\EONE\EONE.PPE" (or whatever your path is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you may want to install this off of your main menu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.  In these situations, you may only want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one-liners and not add any (imagine if you let users add one-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main menu: one lame user could erase all existing ones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with lame ones written entirely by that user)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allow viewing, add the ppe to your CMD.LST and give it a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"!C:\PPE\EONE\EONE.PPE 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feature only applies to users with a security level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defined in EONE.CFG (see below for configuration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Configuration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NE.CFG contains all configuration options for Enhanced One-Lin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stly text strings for you to customize accordingly with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.  The configuration file is well-documented and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FILTER" contains text strings which will be filter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.  I've included all the PCBoard @-macros in it alread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enty enough.  But if you find the need to filter out mor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 text, simple add/delete lines in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thing that may require more explaining i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in the config file.  Anyone at this level or high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y one-liner, view the authors of the one-liners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"view-only" mod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a security level greater than or equal to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, that user may access the additional commands via the main inpu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 a one-liner?".  Hitting "W" will list the authors, hitting "L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the one-liners, and "D" will prompt for which one-lin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Contacting the Author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rarely on IRC, so don't be a dork and bother other PW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sk 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o be a PWA distribution site, because we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or sites on the internet to find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any of the above, don't expect a reply from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 : drew@topa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ystem      : The Silicon Phal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        : Attitud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Dr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