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__ _____________   ________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     |/\|   _______   \----- PWA User Access 1.0 By AReS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_____/   /  \   \/    _\   \            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|    /        \   \   |      \       Greets &amp; PP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+-\_____|sD!-\______      /___|      /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/    |_____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Well, I didnt know what to call it, so i thought of a dumb 'o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haaa? I'm honest!) But Really, it is a security feature for sys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password protecting something, this PP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ertain users to a list, and if the user logged on is o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run a PPE or display a file (Sysop's Cho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 found it quite useful. I use i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along with my nuker, so not only sysops can acc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lose friends who like to nuke, or file trad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what are fakes and what arent can have access to n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ssword protecting stuff take too much time, and for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, it's a hassl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d to display System News to certa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sed to run PPE's for only certai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 group news or massmail to members of a group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is affil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There are ENDLESS possib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nstallation is simple.  Just put this PPE anywhere you wan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want to protect your NUK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your CMD.LST just change your "NUKE" comm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C:\PATH\PWAUA.PPE !C:\NUKE\NUKE.PPE (whate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want to display system news to certain users just ad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erever you w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!C:\PATH\PWAUA.PPE %\NEWS\NEWS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Again, the possibilities are end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Leave me mail on Alter Reality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Leave Vigilante mail on Velvet Underground via Matrix Feed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Leave me mail over one of the following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iNet (C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rimson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P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titude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ingle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PE has been tested by professionals and so far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bug free.  However, if it should trash your computer, blow u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use, or kill your doggie, even while used for its intended purpose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no responsibilities.  The writer of this PPE and PWA Co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vision have released this program for lawful and righteous usage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clusion, leave me the heck alone, i didnt tell you to use this progra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en warn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Vigilante, Defcon 4, Dream Weaver and the rest of the PWA 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Headroom, Golden Eagle, Qur'an, Dual Standard, Soul Re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guys who support me and keep my morale hig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All my pals in AWoL, PSY, JUSTiCE, EX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going to do it... Do it with an ATTITU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