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CODE GENERATOR FOR SUPERVOTE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2nd PPE from Pulse/Vorper7 .. this time it's a rego cr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ote .. I've seen a few boards running this PPE unregistered, so let'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a stop to that, e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gain, I'm not going to include the source .. there is no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and any child can decompile a PP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h like .. none is required. Just type PPE ppepath\ppedir\SVCRACK.PPE 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you could chuck it in CMD.LST but .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needed again .. but there is one requirement .. Your BB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*EXACTLY* the same in PCBoard.DAT as it is in SVOTE.CFG .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n the PPE will give you a registration code that DOES NOT WORK 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per7 .. C geni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ho deserves it, knows who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[PoLYeSTeR^97]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