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'List v.3.0   Written By: BitStream/Black Viper [GNX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0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 is a little bit of a fix from 2.0, 2.0 was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n the wrong position, I am sure most of you didn't even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z neither did I! =) Just rewrite the old XLIST.PPE with this 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uck does this PPE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t makes PCBoard's internal file lister look more like Ami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eplacing a few prompt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his PPE and not the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y knowledge there AREN'T any others.. =) But now there i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, nice looking, highly configurable, and fast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ck XLIST.PPE in prompt 549 in PC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: !C:\PCB\PPE\XLI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dit the Config file (XLIST.CFG) it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is Backdoor Free. Only reason it is undecompil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 dunn want someone else's name on it! =) I do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do anything. I don't even guarantee it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, but I am sure it will.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register free PPE. (I hate registering things) J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tream or Black Viper and give them Ideas To Update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now there have been no bugs detected, if there ar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dimension, 718-761-7461, to re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that there are ALOT of nukers out there where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you want to nuke in the prompt that this is replacing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me to edit this PPE so it can add to the nuk batch li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 (BitStream) on the next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NX] Generation X 1995' Starting A PPE Division A Looking For New Cod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