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donna Screen Sav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last! The Screen Saver Managers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te! When your employees stop ty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onna appears onscreen danc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ify my love"! Guaranteed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BRUN300.DLL Found on C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UN Forum.(VBRUN3.ZIP) Also requir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 to hea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5. Written By 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VBX File in the windows\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DONNA.SCR 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from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5, in U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3A South Ho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07-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free sound bi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onna so you can change the sound, plus a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ataycza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