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ommand/16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16 for Windows 3.x since version 1.01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new features is in the online help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anges before version 1.01 may be viewed at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jpsoft.com) by selecting Take Command and the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  Many product history files are also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forum (GO PCVENB or GO JPSOFT, library 10 / JP Softwar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named UPxxx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Take Command with version 1.01, you can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and begin with the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pdat10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4/96-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1.02  [04-17-96] UPDAT10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Command/16 1.0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** Increased the maximum history size from 8K to 32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The print dialog now allows printing a marked block of tex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Print Selection" button.  The button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tex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 the find files dialog, removed the file description / date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ext field from under the list box, due to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ing updates of this information with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This information is still available by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file name in 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ToDir = [Yes | NO]:  If set to "Yes", TCMD will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'\' to directory names when do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 ISWINDOW:  Now supports wildcards in the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LIST:  Enabled mouse button 2 for "copy &amp; paste" operation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o use this feature, hold the button down and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y dragging the cursor.  When you release the butt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rea is copied to the clipboard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that was already availabl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, Compatibility, and Bug Fix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PT.ION now allows either a space, tab, or comm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between the filename and the description.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some third-party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marking more than one lin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e.g. using Shift-Home at the end of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Fixed a problem with files executed via executabl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now added if the name contains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NUL character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redirection and NoClobber (NoClob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ing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the HistCop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the Find Files dialog so the Disks box correctly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made with the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 you are using TCMD/16 as the Windows shell you may now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HIFT key when starting TCMD to prevent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group from executing (as you can in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ake Command now passes the Pause key on to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hould resolve problems found while using SpinWiz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he PATH search routine now queries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before attempting to find an external command, which avo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itic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DEEXEC:  Added a wait to solve a problem slower system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rminating DDE links and fixed a problem with DDEEXEC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O:  Now allows embedded equal signs in a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Fixed a problem with include lists in the FOR argu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extended parent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:  Added a work-around for construc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 == 0 echo foo &amp;&amp; echo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CMD.EXE's behavior of basing the &amp;&amp; cond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PUT:  Fixed a problem with using INPUT /E in a transien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d a problem with INPUT /W /E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from being displayed unless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KEYSTACK:  Fixed a sporadic problem with feeding keystro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Fixed problems with:  Using Find with wrap on;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lines; marking long lines with several embedded tab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ong filenames from the Ope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Improved LIST's ability to find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 files with unusual line terminations (e.g. CR or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LF/CR, CR/CR/L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MD:  Fixed a problem with /S and UN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