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grating from WinCat 2.x to WinCat/PRO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actions you must take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ing WinCat 2.x, and want to install and use WinCat/PRO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document before you start installing WinCat/PR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WinCat/PRO 3.x you must perform the following tas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up your current WinCat 2.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ase the WinCat 2.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the WinCat/PRO 3.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 WinCat/PRO 3.x with the sample catalog SAMPLE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your own WINCAT.CAT catalog to the new forma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inCat/PRO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se tasks are explain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you have your current WinCat 2.x installed in it's own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WINCAT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backup copy of all your WinCat 2.x fil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opy them to a temporary directory 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elete the following WinCat 2.x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TD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TP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TA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TC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TRS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TR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LABEL.V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N'T delete the catalog file WINCAT.CAT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xtract WINCAT32.ARJ into C:\WINDOWS\WINCA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will be crea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T.EXE      - The WinC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T.INI      - Default settings &amp;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T.DOC      - WinCa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T.WNT      - Overview of WinCat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TAR.DLL    - WinCat's Archive Sca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TRS.PIF    - PIF that WinCat uses to launch WINCATRS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ATRS.BAT    - BAT that WinCat uses to execute DOS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tilities (like ARJ, LHA, PKUNZIP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CAT      - A sampl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.EXE     - Catalog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.DOC   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DWARE.DOC     - Explains the AidWare concept (read thi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FRM.DOC    - How to order your WinCat/PRO license (read this too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   - For turbo-installers who never read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.DOC       - WinCat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.WRI       - Questionaire in Windows Wri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GSFIXD.DOC    - Summary of bugs that have been eli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BWCC.DLL        - Runtime library needed by Turbo Pas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BWCC.DLL is copyrighted by Borland International, bu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possible have to move 2 of these files (WINCAT.INI and BWCC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other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NCAT.INI is a default set of settings and associa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Win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using WinCat 2.x you probably defined your own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s ; these were saved in file WINCAT.INI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the case you don't need the default WINCAT.INI ; else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:\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WCC.DLL is a runtime library that's needed by all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developed using Borland's Turbo Pascal for Window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must be moved to the C: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t's possible that there is already a BWCC.DLL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ectory (put there by other programs that us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the case, replace that copy of BWCC.DLL ONLY i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with WinCat is from a more rec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witch to the Windows Program Manager and start WinCat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the FILE menu on WinCat's primary window,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pen Catalog.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Open' dialog will show 2 files : WINCAT.CAT and SAMPLE.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file SAMPLE.CAT and click OK. After WinCat has re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ave a first look at WinCat/PRO 3.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before you can open and use file WINCAT.CAT you mus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the required 3.x catalog format. Read 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fter testing WinCat it's time to convert your own catalo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3.x format with the supplied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CONVERT.EXE to a Windows program group. Make sur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:\WINDOWS\WINCAT' as the working director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ake sure that file WINCAT.CAT reside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ONVERT.EXE ; else the conversion program can't find i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message 'unable to open catalog WINCAT.C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tart the CONVERT program by clicking it'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program reads your old catalog, verifi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, and then creates a new catalog in WinCat/PRO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catalog will be named WINPRO.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WinCat/PRO uses a new, more efficient catalog struc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atalog will be smaller than the old one ; typically, it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eases about 20 to 3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 can now start WinCat/PRO again, and use your own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RO.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fter you've tried WinCat/PRO, and decide to continu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old WinCat 2.x, you can erase the old WINCAT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and the files CONVERT.EXE and CONVER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Have fun with WinCat/PR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ad file AIDWARE.DOC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plains the AidWare concept, why WinCat is distributed as Ai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goal we 'WinCat users' are trying 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