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USA, FAX 616-788-2765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