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PEGT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,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 file for the first and last release of the turbo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my PMail &lt;--&gt; Waffle package, known as wafpeg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oun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tact me for help, unless you really can't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using this UDG about 2 years ago and have forgotte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ever knew about it. More importantly, I have no way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nce I have no Waffle, and I have neither the desire n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y help to get this going, you'd be better of with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s distributed as wafpegx.zip on all good simtel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latest release - 10 at last count. You'll need tha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complete documentation on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ocumentation available for source is in the source.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under Borland's TurboPascal version 5.5 as is.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might be needed for later versions. Since you've g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thing except the small fastscrn.obj, there shoul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at came from I know not where and the asm source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to the big bitbucket in the sky. I apologise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it. I don't even know who that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bopascal source (other that where indicated) is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and original author (Dr Ross Lazarus)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olely under the terms of the GNU General Public Lic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hich is enclosed as licence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 so you understand the legal posi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Mark Bramwells' tp6_api.pas has been renamed to novell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 by me. It's originally his and I believ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. fastscrn.obj is of unknown prov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some functionality from the code by defin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called single - if you want to run multiple novell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affle, you'll need another unit which I will se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egotiated on the basis of your individu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code for makeuser and trimlog - both very help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eat this code in the spirit intended by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 Infringements will result in extremely bad karma at best,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 from GNU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Dr Ross Laza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Ross Lazarus is the original copyright holder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ossl@gmu.wh.s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Department of Public Health and Community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mead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mead, NSW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+61 2) 689 1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