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Font v5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Ao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Make v5.0 ( SVGA and MCGA ) - Ev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VGA routines                    - David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Font v5.0 unit             - Ev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FF file format                 - Ev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Font v5.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n Font v5.0 is a Pascal unit that provides programm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use custom fonts in programs.  This versio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, 640x480x256, 800x600x256, 1024x768x256, to add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and demo developers.  It provides an easy-to-us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re easy to understand and are simple to use.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I have increased the speed that fonts ar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screen. For machines that do not have VESA suppor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 old MCGA, 320x200x256, mode.  A lot of work has gon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we hope that fellow programmers will appreaciate w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Because this unit is designed for programmers to use n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form of money is required to use it.  The source cod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 us at $25 Australian.  Included with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unit, the NEW ( colour ) .TFF file format, GFXLib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example programs on using the files without the unit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ne has anything to contibute to the project we woul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Comments, Ideas and gereral chatter are encouraged. We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you ideas on this unit and know if people are using it.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working can also be reported to us. Although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eve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all of you who use this unit because it was a lot of work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ike to know that what we are producing IS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5.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written the unit completely ( the "We" is because my co-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ebb has decided to help me out on this version ) mainly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lthough we still have to speed up the colour font loading.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 :-).  We now have support for SVGA modes and have ad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witching into the SVGA modes. The MCGA 320x200x256 mod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 for those of you who can't or don't want to use SVGA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ol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ake v5.0 now a NEW-LOOK version of the old MCGA one.  It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the old one but it's not in SVGA because we coul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 well at the momment I'm not planning on a new release as su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lease updates on v5.0 but these will only be minor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de-X support. I'm not planning on any Mode-X stuff so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ant support for it I suggest that you buy the sourc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routines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LoadFont ( FName : String ) : Byte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user font into the buffer.  You must loa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WriteF.  If the font was loaded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LoadFontData ( FPtr : Pointer ) : Byte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font from and object file into the buffer. See LIN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WriteF ( DBG : ByteBool; Str : String; X, Y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G, BG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to the screen.  The top left corn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t the X, Y cordinate.  If DBG is TRUE then Writ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he background colour in the pixels that are set to 0.  FG,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 foreground and background colours.  The fore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d in mon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etSVGAMode ( Mode : ModeStruct ) : Byte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video mode from one of the predefin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Returns TRUE if the video mode was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ible m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ontPal ( FntPal : FontPal;  Num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custom palette in to the DAC registers.  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ours to change. FntPal is usual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l which contains the palette when the f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, Variables and Constan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ak     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TFlag        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Label           : String[2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Flag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Pal               = Array[1..4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contains info on the current fo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VIDEO      : ModeStruct = ( 3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320X200X256   : ModeStruct = ( $13, 320,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640X400X256   : ModeStruct = ( $100, 640, 4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640X480X256   : ModeStruct = ( $101, 640, 4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800X600X256   : ModeStruct = ( $103, 800, 6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1024X768X256  : ModeStruct = ( $105, 1024, 76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1280X1024X256 : ModeStruct = ( $107, 1280, 102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deo modes useable by calling SetSVGA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k                  : Font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et               : FontSe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containg the info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unit will help you.  I would like to ask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 mentioned in you programs if you use this unit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ven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�s / PM,iCE,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 Motion /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 "Evan Jones" at 3:620/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:  Evan.Jones@Millenium.Cbr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 "David Webb" at 3:620/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 Written By Evan J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