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1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'TURBO PASCAL 7.0' (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have to unzip the files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S_SDK.ZIP to a location where the pascal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. This is either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or even better the Turbo Pascal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PAS           : ma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.PAS            : hardware detec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_DRV.PAS            : SoundBlas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_DRV.PAS           : SoundBlaster Pr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S_DRV.PAS           : Gravis UltraSou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_OBJ.OBJ           :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_DRV.OBJ            : S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_DRV.OBJ           : SB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S_DRV.OBJ           : GU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 Now the only step to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-procedures and functions is to add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program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xx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M $4000,0,0}        : This sets the heap siz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else the drivers cannot allo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ModPlay;         : include unit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gram start you have to initialize this un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DURE Mod_Init(Driver,Port: WORD; IRQ,DM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&gt; Select and initialize driver for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river = Detection         (0) :  Po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      (1) :  Port = SB base address ($22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_Pro  (2) :  Port = SBP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P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SBP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Gravis_UltraSound (3) :  Port = GU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GF1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MIDI IRQ#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powerful hardware detection is able to det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soundcard with all required settings. So in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init the driv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_Init(Detection,0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fails you can override detection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by yourself, but in this case you have to know (or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) the settings of an installed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if initialisation was successfull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variable Soundcard (WORD), which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no sound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SoundBlaster            [ 22.2 kHz mono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SoundBlaster Pro        [ 21.7 kHz stereo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Gravis UltraSound       [ 44.1 kHz +stereo+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handle this variable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s subfunctions even if no soundcard wa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end the unit selfrestores any altere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&amp; procedure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wo procedures are enough to playback a mod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Load(FileName: STRING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possible sound output, loads module file into memory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ut does no start playing. If successful the variabl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hannels (WORD) will contain the number of channels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LAY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Play(Looping: WORD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arts playing previously loaded song. If looping is zero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ng is played only once, else continuous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Stop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Volume(Volume: BYTE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Changes the driver's main volume setting. Valid values ar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tween 0 (lowest) and 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UNCTION Mod_Status: WO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1 if sound is being played, else 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UNCTION Mod_Position: WO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256*PatternNumber+LineNumber. Can be useful to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ncronize a special graphic effect to the sou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BACK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Rewin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Decreases current songposition. No effect in fir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FORWARD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Forwa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Increases current songposition. No effect in la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Peak(VAR Peaks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Updates the array Peaks by copying the driver's volum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etting (0..64) of each channel. The number of channel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an be found in the variable Channels (WORD) and is eithe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our, six or e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remains to be said that you can do as mu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s you like, but it is not necessary. In a dem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or example you do not care if there is sou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rafix you produce on the screen (in most cases).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it is evident that you need to have any soundde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output the sound! The best way is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. Have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rd Excess in Dezember '9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