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ile is maded for midi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any bugs/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ease repor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BC-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lletinBoard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DICTR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ari Kai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1991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edition date: 11,July,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made changes to this document, and thos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correctly tested (non-standard midi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 will not work properly with som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!!       DON'T EDIT THIS FILE      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tested with: Korg 707, Casio CZ-1000, Yamaha DX-7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Casio sends noteoff commands without NOTEOFF byt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Example:  Noteon = 144 60 64, Noteoff = 60 0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commands    Statusbyte        Databyte 1       Databyt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oice / few channel-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ff            80 Hex + x        Notevalue        Keyoff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n             90 Hex + x        Notevalue        Keyon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key pressure   A0 Hex + x        Notevalue       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chance      B0 Hex + x        Control number  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control       B0 Hex + x        7A Hex          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change      C0 Hex + x        Sound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pressure    D0 Hex + x       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tch bend wheel    E0 Hex + x        LSB              M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lay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notes off       B0 Hex + x        7B Hex           00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ni on             B0 Hex + x        7C Hex           00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ni off            B0 Hex + x        7D Hex           00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 on             B0 Hex + x        7E Hex           How many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on             B0 Hex + x        7F Hex           00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Channel number 00-0F Hex (channels 1-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commands     Statusbyte        Databyte 1       Databyt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mm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lusive commands   F0 Hex            *Made by...*     Valu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g pos. pointer   F2 Hex            LSB              M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g select         F3 Hex            So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ne request        F6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X                 F7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al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ing clock        F8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              FA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           FB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               FC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 sensing      F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set        FF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Made by...* (values by DECIM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Sequential Circ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Kurz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   Enson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Ober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Kaw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5  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6   K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7   Yama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8   Ca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9   Ak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chance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number Hex         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                    Modulation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                    Br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                    Foot pe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                  Portament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                    Data-entry Hi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       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                    ? (Ctrl-release or) Balanc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                    Parame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A                   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B                  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C - 0F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- 13               General-purpose controllers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- 1F               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- 3F               values for previous (??)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                    Damper pe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1                    Portamen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2                    Susten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                    Soft pe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4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5                    Hol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6 - 4F              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 - 53               General purpose controllers 5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4 - 5B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C                    Tremolo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D                    Chorus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E                    Detune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F                    Phaser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                    Sound increment, (value incr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1                    Sound decrement, (value decr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2                    Not registered L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3                    Not registered M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                    Registered L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                    Registered M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6 - 7F               Reserved for channel mo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i clock timing fo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           Tick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/1     -    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/2     -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/2.    -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/4     -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/4.    -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/8     -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/8.    -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/16    -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/16.   -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/32    -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/32.   -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/64.   -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ng position valuelimit = 0 - 16382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tick = 1/16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w programs which uses MIDI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g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 MIDI Studio (Mimetics)      USEFULL, BUT 'slo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uxe Music    (Elec.Arts)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nt Music   (Electronic Arts)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nix           (Aegis)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ari 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CS             (Dr T's)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-OP Deluxe     (Dr T's)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or         (C-Lab)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ator         (C-Lab)         IT'S GREAT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-Alyser        (C-Lab)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pte Trak      (Hybr.Arts)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-6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CS             (Dr T's)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nt Music   (Electronic Arts)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er Trak      (C-Lab)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ore Trak      (C-Lab)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-7 Support    (C-Lab)   Yamaha DX-7 editor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-12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CS             (Dr T's)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nd c-64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kewalk      (windows) SL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yetra       (DOS)     Junior &amp; Gold, vers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jammer    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waiting a couple of months (years?-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atComposer MidiSequencer edition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B1.0 - PRO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ning under DOS &amp; OS/2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PU included later, when I get on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= Information taked from 'C-Commodore (Finland) 2/88'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G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ari Kai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NLAND, Helsin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1991 -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