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Vladimir Arnost,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  March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423/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US file is a simple clone of .MID file. It uses the sam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commands and the same principle: a list of s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two parts: heade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numerical values mentioned in this document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 specified otherwise, all numbers are given in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adecimal numbers are suffixed by 'h' (e.g. 5Ch).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in this fashion: LSB (right-most) = 0, MSB (left-most)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S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US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ID[4];          // identifier "MUS"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hannels;</w:t>
        <w:tab/>
        <w:t>// count of prim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ec_channels;</w:t>
        <w:tab/>
        <w:t>// count of second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ariable-length part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ume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ORD is a 16-bit unsigned integer (little-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has two parts: the fixed-length and the variable-leng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contains file identifier, score start and lengt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number of used instruments. The latter pa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d instruments. The instruments are stored as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27           standard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- 181           standard MIDI percussions (notes 35 -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oreStart' is the absolute file position of the score and `scoreL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in bytes. Usage of a 16-bit number as length limits .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nels' tells you how many channels are utilized in the s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number 15 (percussions) is 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ID files, MUS body contains only one track. Fil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sound events and time records. A sound ev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byte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byte -- even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7����6����5����4����3����2����1�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ast�  Event type  �  Channel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vent type'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itch wheel (b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ystem event (valueles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Channel number' determines which channel this ev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 provide only logical score division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s its own settings (instrument #, panning, volu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number specifies only which settings to us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itself is almost irrelevant and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ily within the interval 0 to 14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15, which is dedicated ONLY to 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Last' - if set, the event is followed by tim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this is the last event in a group of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same time. The time information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to wait before processing next event. One tic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40 sec (in Doom I, II and Heretic; Raptor uses 1/7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nformation can be rea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ime = time * 128 + byte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F (byte AND 128) GO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info is a series of 7-bit chunks. The bit #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last byte whose bit 7 is zero. This sche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numbers occupy less space tha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Note number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ol�    Note number 0 - 127    �  � 0 �    Note volume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ote volume' is present only if `Vol' bit is se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alue is used and the second byt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keeps track of its own last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note can be played at once in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5 is dedicated to drums and percussions. `Not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an instrument selector there.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itch wheel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tch wheel (bender) value of a channel. Some hand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able (all values in the range 0-255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lue �  Pitch chang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0  �  two half-tones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64  �  one half-tone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28  �  normal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2  �  one half-tone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55  �  two half-tones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ystem event (Valueles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     Nu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120 (78h)   All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123 (7Bh)   All n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126 (7Eh)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127 (7Fh)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121 (79h)   Reset a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cond column (MIDI ctrl) lists the correspon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number. It is not needed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MUS file data t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Controller number     �  � 0 �      Controller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/A       Instrument (patch, program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0 or 32    Bank select: 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1 (01h)    Modulation pot (frequency vibrato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7 (07h)    Volume: 0-silent, ~100-normal, 127-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10 (0Ah)    Pan (balance) pot: 0-left, 64-center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11 (0Bh)    Expressi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91 (5Bh)    Reverb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93 (5Dh)    Choru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64 (40h)    Sustain pedal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67 (43h)    Soft pe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US controller 0 has no equivalent MIDI contro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ded as MIDI event 0Cxh--patch change (`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score. Must be present at the e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go off the rails. In DOOM this command re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ave �  C  � C# � D  � D# � E  � F  � F# � G  � G# � A  � A# �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0   �   0 �  1 �  2 �  3 �  4 �  5 �  6 �  7 �  8 �  9 � 1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   �  12 � 13 � 14 � 15 � 16 � 17 � 18 � 19 � 20 � 21 � 22 �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   �  24 � 25 � 26 � 27 � 28 � 29 � 30 � 31 � 32 � 33 � 34 �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3   �  36 � 37 � 38 � 39 � 40 � 41 � 42 � 43 � 44 � 45 � 46 � 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   �  48 � 49 � 50 � 51 � 52 � 53 � 54 � 55 � 56 � 57 � 58 � 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5   �  60 � 61 � 62 � 63 � 64 � 65 � 66 � 67 � 68 � 69 � 70 �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   �  72 � 73 � 74 � 75 � 76 � 77 � 78 � 79 � 80 � 81 � 82 �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7   �  84 � 85 � 86 � 87 � 88 � 89 � 90 � 91 � 92 � 93 � 94 �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   �  96 � 97 � 98 � 99 �100 �101 �102 �103 �104 �105 �106 �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   � 108 �109 �110 �111 �112 �113 �114 �115 �116 �117 �118 �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0   � 120 �121 �122 �123 �124 �125 �126 �127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strument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0-7  PIANO                    Block 8-15  CHROM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Acoustic Grand Piano             8 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right Acoustic Piano            9 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lectric Grand Piano            10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Honky-tonk Piano                11 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hodes Paino                    12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horused Piano                  13 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Harpsichord                     14  Tubular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lavinet                        15  Dulc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6-23  ORGAN                  Block 24-31 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Hammond Organ                   24  Acoustic Guitar (n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Percussive Organ                25  Acoustic Guitar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Rock Organ                      26  Electric Guita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Church Organ                    27  Electric Guitar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ed Organ                      28  Electric Guitar (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ccordion                       29  Overdrive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Harmonica                       30  Distortio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Tango Accordion                 31  Guitar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32-39  BASS                   Block 40-4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Acoustic Bass                   40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Electric Bass (finger)          41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Electric Bass (pick)            42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Fretless Bass                   43 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Slap Bass 1                     44  Tremo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ap Bass 2                     45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Synth Bass 1           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Synth Bass 2                 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48-55  ENSEMBLE               Block 56-63 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String Ensemble 1             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String Ensemble 2           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Synth Strings 1      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ynth Strings 2    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oir Aahs         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Voice Oohs          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Synth Voice         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Orchestra Hit                   63  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64-71  REED                   Block 72-79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Soprano Sax                     72 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to Sax                        73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Tenor Sax                       74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Baritone Sax                    75  Pan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Oboe                            76  Bot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English Horn                    77 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Bassoon                         78 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Clarinet                        79  Oc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80-87  SYNTH LEAD             Block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Lead 1 (square)                 88 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Lead 2 (sawtooth)               89  Pad 2 (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Lead 3 (calliope)               90  Pad 3 (pol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Lead 4 (chiffer)                91  Pad 4 (ch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Lead 5 (charang)                92  Pad 5 (bowed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Lead 6 (voice)                  93  Pad 6 (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Lead 7 (5th sawtooth)           94 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Lead 8 (bass &amp; lead)            95  Pad 8 (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96-103  SYNTH EFFECTS         Block 104-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X 1 (rain)               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X 2 (soundtrack)       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X 3 (crystal)             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X 4 (atmosphere)       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X 5 (brightness)        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X 6 (goblin)                  109 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X 7 (echo drops)         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X 8 (star-theme)              111  Sha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12-119  PERCUSSIVE           Block 120-127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Tinkle Bell                    120 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Agogo                          121 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Steel Drums            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Woodblock                      123 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Taiko Drum                     124 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Melodic Tom                    125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Synth Drum                     126 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Reverse Cymbal                 127  Gu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ercuss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nnel #15, the note number does not affect the p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 type. The default pitch for percussions is 60 (C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strument                     No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Acoustic Bass Drum              59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Bass Drum                       60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ide Stick                     61  Low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coustic Snare                  62 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Hand Clap                       63 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lectric Snare                  64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Low Floor Tom                   65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Closed High-Hat                 66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High Floor Tom                  67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Pedal High Hat                  68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Low Tom                         69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Open High Hat                   70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Low-Mid Tom                     71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High-Mid Tom                    72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Crash Cymbal 1                  73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High Tom                        74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Ride Cymbal 1                   75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inses Cymbal                  76 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Ride Bell                       77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Tambourine                      78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Splash Cymbal                   79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Cowbell                         80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Crash Cymbal 2                  81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Vibrasl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