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.EXE ver 1.1 by Bob Montgomery [CIS 73357,3140]           1-15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IF file viewer for EGA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GIF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driven for selecting file(s) to view; returns with cursor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pecified files like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utomatically moves to next file when marking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PC Paint, ZSoft, or EGA PAint file from current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if [path\]filename[.ext]  to show a single file. The default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irectory, and the default extension is G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f [.ext] to get a menu of up to 80 files in current dir with extension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is GIF. This is handy if you have some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come up in the normal menu; ie, adult and nude 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named to ADL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f [#path\][filespec] to get a menu of all files in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filespec (may contain wildcards). The default pat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the default filespec is *.GIF; thus just entering 'dg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a menu of all GIF files in the current directory. The #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that a path is being requested. Consider the command 'dg \gi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say you want to view a GIF file named GIF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oes it say you want a menu of all GIF files in the subdirectory \GI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makes clear that you want a menu of all GIF files in the subd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. Entering dg \gif\d*.adl would get a menu of all fil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d and having an extension adl in the subdirectory \GI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rive. The only type commands it doesn't understand is a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.\dir (indicating a subdir of the current dir); it doe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filespec of the form .\dir\*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if @[path\]filename[.ext]  to do a slide show from commands in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is the current directory, and the default extension is S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placed on seperate lines, and consist of eith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F extension assumed), or a delay (viewing time) spec of the form 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the desired viewing time in seconds. The default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5 seconds if no delay spec is given. Press 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that are 320 or less pixels wide are displayed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if ?  giv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and @ commands can both be given on the command line. The #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spec (* and ? OK) of the GIF picture files, and the @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/filename of the slide file. The @ has higher precedence than #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slide show. Thus, if the slide command file and the GIF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IF directory, and you are somewhere else, you can do a slide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g @\gif\cmds #\gif  or  dg #\gif @\gif\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and . commands can also be given on the same command line, where the #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the path and the .ext specs the extension to look fo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ing #path\*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p, down, right, and left arrow keys move the cursor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ing the spacebar marks a file for viewing and moves to the n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unmark a previously mark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ing enter will display the marked files in the order they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s were marked, pressing enter displays the fil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ssing ESCape end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ignored. If errors are encountered, an error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to last line, and disappears when the cursor is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 is the search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 a file (except in slide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p/down arrow keys will scroll the picture if longer than 3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it is 320 or less pixels wide, pressing 2 will give a double 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scrollable) and pressing 1 will give the normal siz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ing Z will create a ZSoft (PC Paintbrush)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tension 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Pressing P will create a PC Paint 2.0 file with the sam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Pressing R will create a RIX (EGA Paint) file with the sam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S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ing enter will return to menu or DOS, or show next file f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ressing ESCape will end the display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first written in C, and then the following parts wer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which increased the speed by a factor of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IF deco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GA screen writ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rt of PC Paint enco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 search module for menu mode, since can't do conveniently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 IBM or compatable with at least 256K of RAM, and a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256K) and monitor. If you like and use the program, please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Parso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wood, Fl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courage me to update the program periodically, and to up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iewers/converters. The next program will be a PC Paint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save the EGA screen to ZSoft, RIX, and GIF files. The program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month to write in its final form. If you use it, $10 is not much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ful tool; not much more than a typical session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Please don't rip me off. Any suggestions or comments can be mai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or left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ami BBS, Half Moon Bay, Calif. (415) 726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ockland, Nyack, NJ 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1-1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st for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ESCape from marked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trl Break (or Ctrl C) exit to DO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disk full' notification when creating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ritical error handler for 'drive not ready'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