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mplete doc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ation Editor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Distribution of EqEd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What is EqEd/2, and why should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Installation of Eq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Manue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The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he keys, how do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The 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Th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The lower Gree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The upper Gree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The acc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The integr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The arro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The spec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The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The Sty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The Hel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The Abou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The Onlin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Work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1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2 ([{ lik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3 Inch/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4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5 Remember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Sav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he archived file from which the program came fro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This program is not distributed with any commerci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Eq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d/2 is an 100% PM WYSIWYG equation editor for OS/2. It ha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nly been testet on OS/2 WARP and Warp-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the ability to save your formular in bitmap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LaTeX and EqEd/2 format. This ensures your abilit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r in nearly any wordprocessor. EqEd/2 provides you with a ch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 of the formular. With this feature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, and good looking formulars in your report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m as bitm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is currently 2 ways of installing EqEd/2 after unz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ging the eqed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anu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asy to install. You just have to copy EqE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acro.txt(later version) to a directory of your choice and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-object for eqed. The Working directory should be the same as EqEd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eqed archive to an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stallation script with no arguments,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n WPS-objec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keys, how do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equation editor you should start by pressing F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ivate the quick-key window. It will be a lot easyer to use Eq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earned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works like you are used to from your normal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key will jump to the end af a line. If you are stand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es, root, fraction, sub-/superscript or simular it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. &lt;ctrl&gt;-end will always jump to the end of the curren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-key works the same way as the end key. &lt;ctrl&gt;-H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back-space deletes items, NOT letters. they will dele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es INCLUDING the contents. REMEMBER THIS !!! experiment a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 Turns the "Online Keys" wind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 Go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 Go to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 Create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 Create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 Create a fraction with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 Create autosiz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 Create an intergr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 Acitivate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The System Menu(OS/2 defaul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the F2 and F3 for sub- and super scrip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'_' and '^' keys. They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gadget opens a small ab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-as gadget lets you save your formular in the selected format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ave-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gadget is disablet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gadget, ... Take a wild gues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small gadgets on the right-top-end of the window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-style. The styles are Normal, Italic, Bold, Bold-Ita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ith them is the sizing gadgets. They are used to change the text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-gadget opens the macro window. Choose your macro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s gadgets in the top of the window each opens one small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lower Gree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the lower case gree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upper Gree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the upper case gree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acc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window you can choose accents for your formular. Ther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cents, wide and single. The single accents is one-letter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he wide accents can be used to place whole equations under.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integr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the integral, summa, multipla and parentes sig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hanges size with theyr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he arro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all arrows you could possibly be asking fo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gn for N, R, Z, C cardi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The spec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 all the special mathematical signs like "&gt;", "=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menu is activatet by pressing right mouse button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 or equ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you can choose New, Load, Save and Quit. "New" and "Loa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, they are for future use. Save has the same effect as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" button on the main window. "Quit" has the same effect as the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ommands(cut, paste, copy) does not work yet.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(sub-/superscript, fraction, root etc.) work exa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on-line window or gadgets. The last menu item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formular as a bitmap in the clipboard. This fun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ne. It uses the same resolution as the working resolution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: Use this for preview only, 300x300 dpi looks much nic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The Sty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ms in this menu works fine. They have the same eff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velent functions on the main window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used to configure EqEd/2. Read about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nuitem is used for saving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The Hel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mplented YET!, for future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The Abou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same effect as the about gadget on the main window.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The On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item opens the small window with "hotkeys". I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this time to preferences windows in Eq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Work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ferences is used for configuring the editor while you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urn rulers on and off. This wil NOT infec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d/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([{ lik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dont want to go to the integral window to create ([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eses in autosiz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 Inch/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choose between rulers in inch and metric -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oose resultion of the working screen. 100x100 d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x150dpi works fine, but 300x300dpi is a bit slow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-card 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 Remember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s if you want to place the sixs work-window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d not at the standar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Sav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for choosing resolution for your saved formula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n wich the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!!!!  Latex output is yet very primitive. It supports all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harecters, fractions, roots, Summa, lim, parenthesis and 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does not, repeat not, support all the mathematical symbols. YE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it out, and see for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font dialog, in which you are able to choos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 in the equation editor. It is not eve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eble that supports the sizes that EqEd uses.(24, 18, 14 and 10)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n "Unable to open 24.xxxxx", try using another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ndard font works with EqEd/2(or should wor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imes New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some problems with Switch and Roman, anyon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