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ted Program Manag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in 100% Sys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levy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save your programs in a certain "form" or "grou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easy to visualize while creating?  It is sometimes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time you edit a program, the structure is reset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ted programs" function the same, but when you edit them the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ct shape and form in which you created them.  In addition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programs is much faster, as the input does not need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M is a library which allows you to easily and quickly write,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formatted source code for UserRPL programs.  Full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automate naming, file hiding, error checking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no guarentees.  They have been tested on a HP48G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nd a HP48GX revision R with no problems.  Most of th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*NOT* work on an S/SX series calculator, due to the use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 others may or may not work, but I did not 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X's and there are no guarentees.  I take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memory or damage these programs cause to your calculator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BACKUP YOUR CALCULATOR BEFORE LOADING THIS LIBRARY!!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elling if a new ROM revision may cause this librar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"Email-ware".  What does this mean?  If you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regularly, you must send me an email message.  (Not too st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)  The idea is simple;  If I know people are using this library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clined to update it and write new programs. 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levy@aol.com.  My CompuServe ID is 73267,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library to your HP48G/GX using Kermit/Xmode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soft-key associated with the library file (FPM11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rary 1015:  FPM..." should now be displayed on level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rge the FPM11.LIB variable, leaving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port number you want to store the libra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G users, this number must be 0. For GX users, the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ly be stored in any port, but it is recommended that you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port 0 or 1, as execution from a covered port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urn the calculator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library, press right-shift-library (2), press NX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"FPM" and press the correspond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to make sure that the library transferred correctly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n the stack and run "BYTES".  The following number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#42FBh [17147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r-enterable command in this library is FPM, which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ine of options.  All of FPM's features are accessed throug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uld therefore make things easier to assign it to a key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FPM to your right-shift-PRG key.  You can do this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:  &lt;&lt; { FPM } 1 GET 22.3 ASN &gt;&gt;  Note that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when you are in USER mode (ie when USER is on top of you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PM menuline consists of 5 commands: NEW, EDIT, SRC, PURG,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tored under user-defined names, and source code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.s.  Program source code is hidden from view of the us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"cluttered" directories; however, special commands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ge and manage these source code files.  The following i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what each command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] - Create a new program.  There is a prompt for a program nam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  After the prompt, you are thrown into the editor with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$ $ is a special header to allow embedded strings.  Never delete,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ve this header!!  If the header were removed, unpredicted resul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r.  You can now edit the program as normal, but you may format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; whatever your screen looks like at completion will be sa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urce code" file.  This file (called &lt;NAME&gt;.S) is not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done editing, press ENTER and parsing will begin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, the object of error will be displayed at the top of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will appear at the location of the problem.  If the program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parsed and saved under the filename you entered original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light pause the first time a file is saved as FPM hid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edits of the same file should not have the same pau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ON] at any time to abort the editing/creation process complete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creating a new program with the filename of an exist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imply overwrite the ol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DIT] - Edit old programs.  A full screen selection menu will appea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all source code files created with [NEW].  Move the cursor with U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and press ENTER or OK to edit that program.  The user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ed to the internal editor with the formatted source cod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$ $ header is still there, and like before, should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ay.  Functionality from here on is the same as [NEW]; ENTER will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e, O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RC] - Uncover source code files.  All source code files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ith [NEW] will be visible to the user after pressing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y will be listed at the end of the directory listing)  Note tha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hidden variables are uncovered; only those created with FPM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  If you [EDIT] these programs with FPM, they will be hidden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put in incase you have "orphaned" source cod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URG] - Purge source code files ONLY.  A full screen selectio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with a list of all source code files created with [NEW]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with UP/DN arrow keys and select files to be purged with the 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line key.  When all files are selected, press OK and purge the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actual programs are NOT purged; ONLY the source cod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FO] - Simple information screen with my name and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library from your HP48G/GX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port ID in the form :PORT:1015 and press ENTER *TW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FPM is stored in port 0,  enter :0:1015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ID should now be on levels 1 and 2 of y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DETACH button (either by typing in by hand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shift-library, DE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PURG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M should now be removed from your calculator.  If you st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 in use error", try turning off USER mode and switching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Occasionally, if you have used FPM extensive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a warmboot (ON-C) before it will allow you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M stores each program in two files; one is a string with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the other is the actual parsed program.  A C$ $ prolog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string so that embedded strings will not clog the progr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hen hidden from view using HIDEVS routines from the GxToo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recall the source code file, perform the various actions,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and then store the results back into the actual program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nd purge source code files, Mika Heiskanen's VARS2 progra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omposite of hidd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0 09/05/9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 of F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1 10/27/9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EDIT, PURG, and SRC would cause a warm start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n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code optimiz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shed error message now shows proper location of problem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m11.lib [1015] code by jack levy [jacklevy@aol.com] dated 10/27/95, 11:12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