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D version 1.0 - fast directory listing utility for SX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utility rapidly list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Useful information such as variable nam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variable size, total variables in current directory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by the current directory are given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Long directory listings can be rapidly scrolled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is application is accomplish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wnload FASTD to your hp48 using your favorit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use Kermit, make sure binary mod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sonally, I use PC-HP fast which is the best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M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ess FA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ree keys function when you are running FA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   - scroll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- scroll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]       - exit FA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John Call for teaching me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n assembly.  Without his help, I would not 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FASTD.  Valuable tips and information we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RC #hp48 from the following people: Mika Heiskanen (f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aughlin (sj), Richard Steventon (RichardS), and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rik).  Thanks to Mario Mikocevic (mozz) for letting me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x6 small font. The following have sacrificed their calcul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: Al Arduengo (exal), Alex Humffray (bunch), David Go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rnold (Hideki), Andre Schoorl (mocha)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ck related timeout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October 1995 (shor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released with timeout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nold Moy (m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