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MEMORY RECOVE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What When &amp; Ho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've ever wondered what answering YES to the dreaded "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Memory?" prompt does exactly, no wonder.  Th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look for the answer in the "Owner's Manual" for the HP48 S/S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tates merely, "You can also answer YES to the 'Try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?' prompt -- however, the calculator may not be able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mory at that point.  You probably would lose at lea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, alarms, and user-key assignments."  Pretty v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User's Guide" for the HP48 G/GX is even more cryptic: "Press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ry and recover the variables you have stored in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Port 0.  There is no guarantee that all the variab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ed."  Which, when, and how?  Un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available in Bill Wickes' book, "HP 48 Insigh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's not free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procedure that the HP48 uses for memory recove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ly one document from HP: the June 1991 issue of the Hew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rd Journal, which contained an article by Bill Wickes and Char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on entitled "The HP 48SX Scientific Expandable Calcul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ovation and Evolution".  Buried in that article (copyrigh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1, Hewlett Packard Company, excerpt reprinted here with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ewlett Packard Company) were the following paragraph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ate the memory recovery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user chooses to salvage data, the machine first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RAM, locating library or backup objects whose checks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valid.  It collects all of these into a new por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hen searches for a directory object having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of the home directory.  If one is found, the RAM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verifies its structural integrity, and the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.  To check the directory's structural integrity, th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very operation checks the structural integrity of each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directory (including recursively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ies) and removes any that are co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home directory is found, the RAM recovery operation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ing for ordinary directory objects.  When it f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it checks the structural integrity of each objec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(including recursively checking subdirectori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ny that are corrupt.  The resulting correcte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amed D.01, D.02, and so on, and are gathered together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home directory, completing the recovery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Bill and Charlie for writing thi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kh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