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M,*�#</w:t>
      </w:r>
    </w:p>
    <w:p>
      <w:pPr>
        <w:pStyle w:val="PreformattedText"/>
        <w:bidi w:val="0"/>
        <w:spacing w:before="0" w:after="0"/>
        <w:jc w:val="left"/>
        <w:rPr/>
      </w:pPr>
      <w:r>
        <w:rPr/>
        <w:t>MONOPOLHP v.1.95-DOC</w:t>
      </w:r>
    </w:p>
    <w:p>
      <w:pPr>
        <w:pStyle w:val="PreformattedText"/>
        <w:bidi w:val="0"/>
        <w:spacing w:before="0" w:after="0"/>
        <w:jc w:val="left"/>
        <w:rPr/>
      </w:pPr>
      <w:r>
        <w:rPr/>
        <w:t>parrplmaster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|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Voici le plus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de soci�t� con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HP48GX,c�est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du c�l�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du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ttention,avant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iens � r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 jeu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 de SHAREWARE,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il n�cessi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�acc�s,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ra fourni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 r�mun�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chez seuleme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jeu a demand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ssement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:pr�s de 350 H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,200 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ag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nez la f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Avertis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iens � sign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 jeu n'est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ent pas garan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jeu est donc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ours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 les err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s 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s et tou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d�boires du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ur la seul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 je puisse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� et que dur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de testag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celui-ci s'est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er positif aut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dit,le jeu f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nait norm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ma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�quence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le viv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r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HP c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fin avant d'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 le jeu,v�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on checksu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:# C391h , (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librarie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et utiliser l'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ion BYTES )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as contrair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ez un risqu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 votre HP48G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| Une varia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MONOPOLHP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 qlqs parti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 niveau des j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s,on peut jo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seul avec l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� 3 avec le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� 4 sans l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la r�gle du je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en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lle du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qu�il es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d�hypoth�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certaines car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t CAISS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�t� modifi�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 ca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�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il existe une F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| Fonction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a)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 toujours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Library 1666 MONOv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:0: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b)Pour jo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z-vous dans un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toire dans 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ous-r�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les progs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LAY 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cr�e le rep M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ce le 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PLAY lan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�avez plus q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re l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uto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)jo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faite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partie (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obligato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le ca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jouez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e fois)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s jou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t pas �tr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it pas �tre 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d�un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un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seul les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res A,B,..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ccept�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s jou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e nom d�un j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d�passe 5 c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s alors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c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ontin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arti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z n�cess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�/inform�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tes d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)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aire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d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uf ON),du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ge des 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quitter.(c�est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t ici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�tez la part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transactions.(n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 le HP ne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�clenc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e)le vainqu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e dernier jo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joueur est �li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�il ne pe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ourser ses d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|Conseil d�uti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 vous souhaiter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r le jeu sa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�mes,je vou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lle viv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sque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r une parti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passer touj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e menu d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et d�actio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er , mais N�AP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R PAS SUR ON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 OU N�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(au pir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omprez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r�pertoire MONO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ez obliger de j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une nouvell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).Ceci du fa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HP sauvegarde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partie peu �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ani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vec or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s ceci afin d�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ser l�espace 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ATTENTION TRE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T ! Ne vous am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tout pas �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 le CONTENU du 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oire MON2,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la LIBRARY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 objet qu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t,sans quoi 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s pour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 �tre plus fach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 qu�un appui i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�r� de ON lors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 pa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|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tant moi-m�m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 d�un niveau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 au monopoly e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issant aucun 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urs,la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P est certes su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nte pour jouer p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urs heures ma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 am�lior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� sur les fu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versions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c�est pourquo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s vos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u rema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me contacter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nez la f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| Remerci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 ma fam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son souti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nent lors du d�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pement du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 DELBOS Fr�d�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m�avoir p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 HP48.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 MARIN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es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:LES SECR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HP48.GX(tome 1&amp;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AU CEN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HP48.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 SOREAU Matt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1eres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s de c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 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son tr�s p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 �diteur de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� tous les autr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| Renseign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MONOPOLHP v.1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prix : 65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ert 4Ko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Ko par joueur (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is) de 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obtenir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c�s , cont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aute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KALEJAIYE David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ias -rplmas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r:61 Bd des A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00 Montpe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rue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a 30900 N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l:67.58.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mander chambre A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21H30�2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: Poss�ss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soyez pat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HP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G v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t�t le j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usez-vous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UT A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DINGOS DE HP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plmaster-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