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QSTK v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 Writer Stack Displa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 by Mika Heiskanen &amp;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provide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provides an alternative to the built-in stack display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antages of being capable of displaying equations in simi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ilt-in Equation Writer. The display also can handle symbol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they are defined in most symbolic math packages, such as ALG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works in any port of a HP48G(X) or S(X), with no spe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run from a covered G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QSTK on your HP48 download the file 'eqstk.li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store in it a port of your choice. For examp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o port 0, type in (or press suitabl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stk.lib' DUP RCL SWAP PURGE 0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-cycle the calculator. The library will autoattach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universal font library containing a small font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displays using lower case characters much better. EQS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ly if it is stored in a visible po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QSTK requires the universal font libra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th small and medium fonts to be pres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includes a smaller version of the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qstkb.lib', which does not have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features documented in section "Us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pecial symbols for identifiers Phi, phi etc listed in "Global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t indicates subscript as explained in "Glob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y single feature again from above is possible b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distribut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maxsize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takes an object from stack, along with the desired maximu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object into a grob. If the object is an algebra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some other suitable type, equation 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command starts an alternative loop to provide the 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, with the exception of chang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K displays the menu as usual, but the stack no longer has any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e status area is not shown at all unless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frozen, for example when a keypress generates an error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s are shown depends only on the size of the obje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ir AGRO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TK is started for the first time, it will use the medium 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nt size to use when calling the agrob subroutines.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will only toggle an internal flag in the already running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maximum font between the smallest and the mediu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STK simply press the CONT key (left-shift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TK does not modify any other keys than CONT, thu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tack still uses the regular displa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GROB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OB uses the internal -&gt;STR subroutines to decompile objec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s ignored, and thus the test defaults to test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ames are displayed without the '' delimiters. Also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an embedded dot character in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art of the name forms the actual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part of the name forms the subscri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in a smaller font. The second part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rther dots to generate a 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By having trailing decimal digits in the name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 the decreasing font siz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Y.Z</w:t>
        <w:tab/>
        <w:t>==&gt;</w:t>
        <w:tab/>
        <w:t>X</w:t>
        <w:tab/>
        <w:tab/>
        <w:t>X1</w:t>
        <w:tab/>
        <w:t>==&gt;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Y</w:t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ed internal font, and for easy access to some symb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infinity and small omega symbols default to built-in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bad representation they have in the UFL small fon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yping above names when ASTK is active to see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hown as in the built-in Equation Wri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_m/s</w:t>
        <w:tab/>
        <w:t>==&gt;</w:t>
        <w:tab/>
        <w:t>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ing more than two dimensions are shown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r two dimensions the objects in the array are d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s for AGROB, the results are then arranged in a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with brackets. One dimensional arrays are shown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contains no lists the list is shown as a colum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round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lists all of equal lenght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list is displayed using the internal -&gt;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side the algebraic are displayed using the regular r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algebraic then cause the grobs to be merged as is pro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By default all functions simply displa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llowed by the arguments in parenthesi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>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</w:t>
        <w:tab/>
        <w:t>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</w:t>
        <w:tab/>
        <w:t>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G</w:t>
        <w:tab/>
        <w:t>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</w:t>
        <w:tab/>
        <w:t>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  <w:tab/>
        <w:t>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OT</w:t>
        <w:tab/>
        <w:t>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</w:t>
        <w:tab/>
        <w:t>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hown with the proper number of ticks (') as the 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X(dX(Y))+a*dX(Y)+b=0'</w:t>
        <w:tab/>
        <w:t>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Y(dX(F(X,Y)))=0'</w:t>
        <w:tab/>
        <w:t>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l function is displayed as written on paper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2</w:t>
        <w:tab/>
        <w:t xml:space="preserve">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</w:t>
        <w:tab/>
        <w:t xml:space="preserve">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own functions for example by typing 'F(X,Y)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ing { X Y } 'F' APPLY. The AGROB parser utilizes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various functions on th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ul(expr1,expr2)'</w:t>
        <w:tab/>
        <w:t>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)'</w:t>
        <w:tab/>
        <w:tab/>
        <w:t>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r(expr,n1,n2..)'</w:t>
        <w:tab/>
        <w:t>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rad(expr)'</w:t>
        <w:tab/>
        <w:tab/>
        <w:t>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iv(expr)'</w:t>
        <w:tab/>
        <w:tab/>
        <w:t xml:space="preserve">==&gt;  Di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l(expr)'</w:t>
        <w:tab/>
        <w:tab/>
        <w:t>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(expr)'</w:t>
        <w:tab/>
        <w:tab/>
        <w:t>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pT(expr)'</w:t>
        <w:tab/>
        <w:tab/>
        <w:t>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uT(expr)'</w:t>
        <w:tab/>
        <w:tab/>
        <w:t>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LapT(expr)'</w:t>
        <w:tab/>
        <w:tab/>
        <w:t>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ouT(expr)'</w:t>
        <w:tab/>
        <w:tab/>
        <w:t>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oss(expr1,expr2)'</w:t>
        <w:tab/>
        <w:t>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f(expr1,expr2)'</w:t>
        <w:tab/>
        <w:t>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o(expr1,expr2)'</w:t>
        <w:tab/>
        <w:t>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qu(expr1,expr2)'</w:t>
        <w:tab/>
        <w:t>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1,expr2)'</w:t>
        <w:tab/>
        <w:t>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1,expr2)'</w:t>
        <w:tab/>
        <w:t>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m(expr)'</w:t>
        <w:tab/>
        <w:tab/>
        <w:t>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p(expr)'</w:t>
        <w:tab/>
        <w:tab/>
        <w:t>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(expr)'</w:t>
        <w:tab/>
        <w:tab/>
        <w:t>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ector(expr)'</w:t>
        <w:tab/>
        <w:tab/>
        <w:t>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p(expr1..exprN)'</w:t>
        <w:tab/>
        <w:t>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t(expr1..exprN)'</w:t>
        <w:tab/>
        <w:t>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t(expr1..exprN)'</w:t>
        <w:tab/>
        <w:t>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m(expr)'</w:t>
        <w:tab/>
        <w:tab/>
        <w:t>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p(expr)'</w:t>
        <w:tab/>
        <w:tab/>
        <w:t>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e that all of above are just pseudo-function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y do is to arrange the arguments in a convenient way.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ue functions do not 'see' the pseudo-functions to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and thus parenthesis may not be shown when needed. The '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unction is provided for use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common notation for special functions the follow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'</w:t>
        <w:tab/>
        <w:t>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nm'</w:t>
        <w:tab/>
        <w:t>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J.n(n,x)'</w:t>
        <w:tab/>
        <w:t>==&gt; J (x)</w:t>
        <w:tab/>
        <w:t>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.nm(n-1,m,x)'</w:t>
        <w:tab/>
        <w:t>==&gt; P   (x)</w:t>
        <w:tab/>
        <w:t>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please see the samples directory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STK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GROB blindly for all objects could be unbearably slow. Thus A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ROB subroutines to decompile an object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ebraic, global name, local name, unit, array,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object is a list containing less than 20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grob subroutine is unsafe if evaluated from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oth AGROB and ASTK copy it to a variable named 'agrob'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valuation if needed, both also purge it 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ppen to exit either program by ON-C though, the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hidden directory and would take 10Kb of user memor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doesn't remain there simply start and exit A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provides a BZ-compressed sample directory of objects.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m, simply download the file to your HP48, uncompress it with B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to a variable and enter the directory. Then start AST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name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objects are invalid in regular HP48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with hacking tools just to see what AGROB can do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ill cause an error in the normal HP48 display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oper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in the package in GNU Tools format (new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 generation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arious alternative stack displays may wish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740 2 (AGrob in the source code) to be used in their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s. Permission to use it is hereby grant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ommercial. For convenience some conditional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source code to enable easy removal of some of the 'fanc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TK library is largely based on the AWV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ude-Nicolas Fie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gral, summation,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st of the missing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nit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otte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arrays and lists in AST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ASTK disp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from covered ports too (6.5K memory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D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s for AND, OR, NOT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identifier names (Phi, Psi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rivative output to be more compac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XPLOD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us (-) to use proper priority setting for the rightmo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use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special identifiers in derivativ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amples to use new features, added mor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speci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ize 3 representation for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ed DA1 always so that ON-key aborts editli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rob! substitute to work properly when called to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b of width 57 at the last pixel of a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1; " or similar for displaying equations that do not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trix dimension tests to be absolutely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special grob for 'GA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romptr function names to be special user functions (GAMM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.n and .nm type function na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pm and mp user functions to complement PM an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DER, Der and der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multiple arguments for Lt and Rt user function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user function is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user functions fm and fp for font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T priority (relative to AND and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rray size checks to reduce hopeless tasks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samples, removed ALG48 tests as too triv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.lib</w:t>
        <w:tab/>
        <w:t>-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stkb.lib</w:t>
        <w:tab/>
        <w:t>- Small version (all compiler flag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enthesis if left argument of * is a un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HERE function for multiple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{ {} { A B } } not to crash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the priority of nega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nfiguration object to automatically purge 'agrob' from hidde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UFL small font instead of Jazz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UFL with FNT1 and FNT2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tegration variable to be parsed as a general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example intergration with respect to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 decompile speedups. Whenever stack de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nd the topmost function is one of + - * = &lt;= &gt;=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hand side is decompiled first. If the result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isplay the right hand si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che implemented for ASTK to provide great speedup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hen the stack doesn'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checks on changes in system flags affec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to force a cache clear and thus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it from EQSTK to be as valid as pos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tack sa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