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228859420"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308470882"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044241198"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