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Conversion Program version 4.3    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To provide accurate conversion of units between various equ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nt representational forms. If you want to convert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ards, pounds per square inches to bar, horsepower to w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conversion, this program will do the tr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n't need an instruction book, just insert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skdrive and write A:UNITS at the prompt, or B: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B:slot is more convenient for you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 It is the users responsibility to decide wheth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ufficiently reliable for it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:  Ver 1.0 Not released. Only used pri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2.0 First released edition in black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3.5 Number of units increased. First version in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4.1 Units for energy, power, light and plane angl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for viscosity and density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ggesting the expansion of the program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thank. Mr. Jerry M. Schr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roy and Associates, Ballwin Missouri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4.2 Units for energy and power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4.3 Units for energy and power added. The spell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have been improved (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ir kind cooperation in the very important testing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Pr Larsson and Mr. Gunnar Kleve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-refinery, Gothenburg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e program, please pay the fee. Financial suppor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the program is essential for the revision of this progra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development of new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open for suggestions and ideas to new programs. When you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form which version of the UNITS Conversion Program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s Josef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tvgen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175 46 Jrf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