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View 1.0  May 27/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view/Linux Sep 27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DOS, OS/2 and Linux EL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s any standard ASCII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er movment, with Pagedown/PageU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view somewhere in your path, and your done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also put a full path to the filenam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 - I scooped the curser movment code from a packag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God Enig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