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 Utilities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RK, FMARK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TCH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PMEM, RAMFREE,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a collection of programs useful for manag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articularly for managing memory-resident program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SR's. TSR stands for "Terminate and Stay Resident"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use of these utilities is for removing TSR'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 the PC. There are many other u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a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have grown to include 11 programs. Here'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  marks a position in memory above which TSR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 removes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   performs the same function as MARK bu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 like MARK, but saves a more complete pictur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  removes TSR's marked with MAR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   a TSR itself, it keeps records of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 disables or reactivates TSR's, leaving the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  shows how much RAM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   shows what memory resident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shows what device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  uses up memory for controlled 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detail in the following se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used them before, be sure to read the documentatio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are command line driven, and unexpected ev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you just start typing the program names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so be sure to read section 7, "Known Limit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feature of TSR Utilities version 3.5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 and TSR's loaded in high memory. This version u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finding the first block in high memory;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most recent versions of EMM386, QEMM, and 386MA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QEMM 7.0, be sure to put DOS=UMB in your CONFIG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lots of nasty problems with the TSR Utiliti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QEMM 7.0's DOS-UP feature, you must use the /U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RELNET, or you will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RK, FMARK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and RELEASE.EXE are used to remove TSR's from mem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system reboot. In their simplest form, 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MARK before installing your TSR(s). This ma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memory and stores information that RELEASE will lat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ystem. A common place to call MARK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whatever TSR's you want, using the normal metho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remove those TSR's from memory, run RELEASE. This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mory above (and including) the last MAR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ystem to the state at the time the MARK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variations of this simple metho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SR's loaded in high memory, be sure to rea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for instructions on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can be stacked in memory, as shown in the following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RELEASE releases memory above and inclu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In this example, the first call to RELEASE would remove TSR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RK from memory, the second call would remove TSR2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may be called using a command lin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a "mark name" and allows releasing TSR'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int in memory.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three TSR's just as in the previous examp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LEASE were called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 TSR2 and TSR3 would be removed from memo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ch a name does not allow just a single layer of TSR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just TSR2, for example). RELEASE always removes all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d beyond the on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 name is any string up to 126 characters long. The na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hite space (blanks or tabs). Case (upper or lowe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hen matching mar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med marks are used as in this example, calling RELE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mark name will still remove the last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SR1, TSR2, and TSR3 were still in memory, ty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ould remove TSR3 and the last mark. It is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by using "protected marks", which can be rele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licitly specifying their names. A protected mark i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 name that starts with an exclamation point, '!'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!T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!TSR3 specifies a protected mark. Typing just RELE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"No matching marker found, 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encountered". The same error would occur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LEASE TSR2. When this error occurs, RELEASE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remove TSR3 in this case 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!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RK is placed in memory, it consumes about 16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, which is used to store a copy of the syste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 and other information with which RELEASE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ystem. Although 1600 bytes isn't very much, we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usage by storing the information in a disk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memory. FMARK.COM is a variation on MARK that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FMARK at any time that you would call MARK. FMA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5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FMARK must include a command line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nerally specify a complete pathname for the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ter call RELEASE, you must give it the identica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the current directory happens to b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ecified the following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calls to RELEASE would generat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ES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urrent directory on drive C: was \TEST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LEASE i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an use either type of mark: in-memory or on-dis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s placed by FMARK are never treated as protected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f course their names must be passed to RELEA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just RELEASE in this situation generates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atching marker found, or protected marker encountered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rk's name has not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2 can be removed from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letes the mark file when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SR2 and TSR1 could be removed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S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y be called with one optional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write no screen output. (-Q means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is useful when you are using MARK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directing MARK's output may waste system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as several command line options to modify its behavi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the options, which must start with a slash,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yphen,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do NOT acces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  work with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     release memory, but keep the mar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chars   stuff string (&lt;16 chars) into keyboard buff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work with upper memory, but halt if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write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RELEASE=options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LEASE=/U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RELEASE will use the /U and /Q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ptions is required for normal us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is made available for systems running early, buggy EMS (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drivers that don't correctly implement all of the EM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 Don't use it unless you have an EMS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r after runn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s like /U (see below), but will continue even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/U will cause RELEASE to halt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With /H you can write a batch file tha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ther or not they have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is useful when you will be releasing and reload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With it, you avoid the need to replace the mar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is released. Using /K in combination with a file mar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RELEASE from deleting the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RELEASE from writing any screen output (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This is useful when you are using RELEASE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e that redirecting RELEASE's output cause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llowed by at least one space and then a short string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fewer) tells RELEASE to stuff this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just before exiting. RELEASE automatically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the end of the string. The string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why the /S option is important, we must digress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 normally keep SideKick loaded, but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it in order to have enough memory free to run Lotus 1-2-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reasonable to write a little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move the previously loaded SideKick from memor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, and then load SideKick again. Unfortunately, this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complicated to explain. It must suffice her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s trap memory, and the memory freed by a call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uly become available until the current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erhaps the need for the /S option becomes clear. We can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atch file into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SK /S BA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tch file releases the memory and stuff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CH2&lt;Enter&gt;' into the keyboard buffer. When the batch fil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d memory becomes available. DOS automatical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aiting in the buffer and starts up the second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Lotus and later reload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, the /S option pokes the specifi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system keyboard buffer. As a resul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s limited to 15 (not counting the &lt;Enter&gt;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dds automatically). This always allows enough key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, however, and the new batch file can take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tects when it is releasing memory within a batch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warning message to that effect, but continu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under the assumption that the batch file is about to e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 warning if you've already taken account of DOS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ehavior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is required when you are releasing a TS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high memory (memory between 640K and 1 megabyte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ppropriate even for a TSR loaded into low memory,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have been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features of TSR Utilities version 3.x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re running a compatible memory manager.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at supports the UMB (upper memory block) features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memory specification) memory managers shoul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features of the TSR Utilities. This includes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tas), QEMM386 (Quarterdeck), HIMEM/EMM386 (Microsof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/EMM386 (Digital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just the high memory features of MS-DO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memory managers, note that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your CONFIG.SYS in order for the TS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i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the EMM386.SYS driver in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about optio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 6.0 or 7.0, you *must* als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 in your CONFIG.SYS file. This enables a DOS call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ies and does not seem to hurt the performance of QEM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EMM 7.0's DOS-UP feature, you *must* use the /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EASE and RELNET, or you will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*not* put DOS=UMB in CONFIG.SYS if you are using 386MAX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your memory manager is compatible wit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igh memory features, try entering MAPMEM /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you get an accurate-looking high memory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, then you can assume that the memory manager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. Because of the lack of complet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high memory, the names and attributes of program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y sometimes appear garbled: unfortunately there is litt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bout this without building features specific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into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you don't get a high memory report from MAPM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TSR Utilities without upp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causes a fundamental change in the behavior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understand what it does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U option is *not* specified, RELEASE removes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der. That is, with a few exceptions, it dealloc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that have a memory address greater than or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is almost never appropriate when TSR's ar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 memory is involved, the *chronological* order in whic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rarely matches the *address*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Before TSR's could be loaded high, these two orde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, so no distinction was necessary. Now,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load one program high, then one low, then another hig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ne program into "region 2" of high memory, then ano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 1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he /U option is activated, RELEASE free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ronological* order. That is, it frees all memory block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ime the mark was placed, regardless of the addres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. Additional information is now stored in the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image to allow this to occur. Only when /U is specifi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ccess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*any* TSR's loaded into high memory, you should use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ven if the particular TSR you're unloading is located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epending on the chronological order in which you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, an unload from low memory may also trigger unloads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tend to use the /U option, you must provide a uniqu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mark (because there is no unambiguous wa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nnamed mark). Note that a mark name is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ed to F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hronological nature of RELEASE /U,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igh and the associated TSR low (or vice versa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features of the TSR Utilities count on the "link 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DOS 5-6 being turned off. When link UMB is on, norm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memory are linked together into a single chai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, and in this case the techniques used by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cess the blocks in high memory twice. Fortunately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 cases where "link UMB" is activated by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cept temporarily during times when the TSR Utiliti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utilities is very similar to th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section. MARKNET is analogous to FMARK, and RELNE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MARKNET stores more information about the system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es MARK, so it is appropriate for managing TSR'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ells, that hook into the system at a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RKNET stores so much information about the system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data to a disk file in order to reduce its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for MARKNET and REL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[d:][directory]filename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 [d:][directory]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 line parameter to each progra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the mark information will be stored. We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net mark file. A complete pathname should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mark file. RELNET's pathname must exactly match tha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NET, with the exception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RKNET and RELNET may be used in almost any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 and RELEASE are used. MARKNET saves all of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oes FMARK, but it goes further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vice driver chain, DOS internal variable area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ables, DOS environment, communications port status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e, and other information. Nevertheless,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primarily because of the large demand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hell. We'll refer to NetWare specifica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n example of how to load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restriction for using MARKNET is that th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3.0 or later. MARKNET depends o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nal DOS data structures that were quite differen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MARK, MARKNET leaves a small (144-192) byte mark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disk file to store the system status. MARKNET's fil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but is typically 3-5K bytes. The size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drivers, the value of the 'FILES=' directive i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MS and XMS memory blocks allocated, and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edirect the output of MARKNET. Doing so wil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file handle that cannot be recovered later by R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NET's /Q option is provided to prevent it from writing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placed with MARK, FMARK, and MARKNET may be mix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LEASE treats all marks placed with MARKNET as pro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rks may be released only by calling RELNET explicitly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C:\MARKS\TSR3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LEASE by itself would generate a warning an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Entering RELEASE C:\MARKS\TSR2.MRK would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The only way to get all three of these TSR'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enter the following comman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C:\MARKS\TSR3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NET has options to control how much of the system s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. Several of the options match those of RELEASE; new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to control the additional information that 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RELNET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do NOT restor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do NOT acces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work with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 do NOT shut down IPX events a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release memory, but keep the mar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do NOT restore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do NOT restor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revector 8259 interrupt controller to power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chars  stuff string (&lt;16 chars) into keyboard buff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do NOT reset the system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work with upper memory, but halt if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verbose: show each step of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do NOT access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writ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RELNET=options in the DOS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LNET=/U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RELNET will use the /U and /Q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options, except perhaps /U,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NetWare workstat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prevents RELNET from restoring the communication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s encoded in the 8250 async chip and the 8259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). Because both of these chips provid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MARKNET is able to store an accurat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tate when the mark is stored; RELNET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exactly what it was. Therefore, the /C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arely, perhaps only on newer PS/2 model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 as a communications controller. Note that MARKN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 about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is made available for systems running early, buggy EM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rrectly implement all of the EMS 3.2 system call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less you have an EMS-related problem during or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s like /U (see below), but will continue even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/U will cause RELNET to halt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With /H you can write a batch file tha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ther or not they have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prevents RELNET from detecting and deactivating IPX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owned by the memory blocks being released. (IPX i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mmunications protocol used on Novell networks.)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solv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is useful when you will be releasing and reload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With it, you avoid the need to replace the mar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is released. Using /K prevents RELNET from delet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prevents RELNET from releasing drive letter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SCDEX CD-ROM TSR. RELNET's code here shoul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detects that MSCDEX is being released by RELNET. Use /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olves an unexpected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keeps RELNET from restoring the DOS environment, which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ecause NetWare modifies the DOS PATH. In some cas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environment should not be undone; use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such change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RELNET from writing any screen output (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This is useful when you are using RELNET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directing RELNET's output causes technical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may be useful for unloading task-switching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ctor" the hardware interrupt controller. Use it only if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llowed by at least one space and then a short string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fewer) tells RELNET to stuff this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just before exiting. RELNET automatically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the end of the string. The string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spaces. See the discussion of /S in the preced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keeps RELNET from resetting the system timer chip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it do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causes RELNET to access high memory. See the discussion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previou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activates additional status reporting during the releas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eful information in cases when RELNET i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prevents RELNET from restoring the state of XMS (exte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ovided in case of an unforeseen conflict with a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. Note that this option also controls whether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memory area)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version of a NetWare LOGIN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leasing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lac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net C:\NET\NETWARE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oad the NetWare shell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ptional portions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int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witch to login drive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the items in uppercase will need to be customiz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er and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ould then be released with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et the server know we'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:\public\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restore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net C:\NET\NETWARE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SR Utilities version 3.0, you may release the NETBI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NETx and IPX. You should always release N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TCH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COM is a memory-resident program that keeps track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. As a TSR goes resident, WATCH updat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memory that contains information about what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over. This information can later be used by MAP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o show more details about interrupts than 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ATCH.COM is optional. All of the TSR Utilit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n be used whether or not WATCH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, WATCH.COM should be install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SR's in your AUTOEXEC.BAT file. WATCH may be loaded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, if a compatible memory manager is in use,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es about 3100 bytes of memory when it is installed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holds various information about the TSR'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- it includes a copy of the interrupt vector table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taining a list of the interrupt vectors taken over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This information is used by DISABLE to deactivate and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without removing them from memory. It is also used by MAP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ore accurately on the interrupt vectors trapped by each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LE.EXE, you can disable and reenabl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without removing them from memory. It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at performed by REFEREE from Persoft, although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a fancy user interface nor an option to wor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DISABLE can allow conflicting TSR's to coexis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you run applications whose keystrokes conflict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lready loaded. DISABLE also provides a small bonus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tect the presence of a particular TSR in memo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design of semi-intelligent batch files. (Note that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MAPMEM also can detect the presence of a particular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that WATCH be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ISABLE, you must install WATCH.COM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 that you wish to disable. WATCH keeps th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memory resident program that DISABLE uses to l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TSR Utilities, DISABLE is opera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specify a single TSR by its name (if you are running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) or by its address as determined from a MAPM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If you specify an address, immediate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a dollar sign "$" and specify the addres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pecified for a TSR is the one reported by MAPM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column. If this column reports "n/a", then you mu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ress from the "PSP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ccept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SRname|$PSPaddres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receded by either / or -.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reactivate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check for the presence of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work with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do not look in low memory for th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disable the TSR even if dangerous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work with upper memory, but halt if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DISABLE=options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ABLE=/U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DISABLE will use the /U and /Q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specified, DISABLE will disable the named TSR. Whe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 previously disabled TSR is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causes DISABLE simply to check for the presence of a TSR.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screen message and returns a DOS ERRORLEVE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SR is currently in memory: 0 if the TSR is present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esent, 254 or higher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s like /U (see below), but will continue even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/U will cause DISABLE to halt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With /H you can write a batch file tha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ther or not they have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prevents DISABLE from searching low memory (memory below 640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SR. Use this option if you only want to act on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high memory. Specifying /L also automatically s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ontrolled by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allows DISABLE to proceed with disabling a TSR even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dicate that it isn't safe to do so. Use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reful experimentation indicates that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DISABLE from writing any screen output. DOS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t to allow batch files to determin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allows DISABLE to access upper memory blocks. You cannot dis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loaded high without using this option or /H. As with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ET, you must have a compatible memory manager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/U option. See section 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ets the DOS ERRORLEVEL in order to return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tch file. It uses the following values of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success: TSR is present, was disabled, or was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TSR is present, but no action was required to enable or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SR is not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 invali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    seve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ing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             disable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          reenable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C           checks for the presence of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/U        reenables SideKick when it wa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$2F2E           disables the TSR at address 2F2E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PMEM, RAMFREE,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utilities provide status information about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They don't make active changes to the system like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.EXE displays a map of DOS memory. It show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 much memory they use, and what interrupt vecto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s. MAPMEM also shows information about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writes to the standard output -- hence,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stored to a file by using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MAPMEM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3.2, Copyright 1991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  Cnt   Size Name       Command Line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 ------ ---------- ----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74,704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 2   3,296 4DOS                     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80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  1     46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B  2   9,216 DESKPOP    /k /x /1            05 08 09 13 16 25 26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F  2   3,296 TPE                     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F  3   3,328 4dos       /e /x /u            22 23 24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2  2 560,736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,360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16,384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0,048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048,576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409,60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266,24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   73,728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568,32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22,528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,840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376,256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sp" stands for Program Segment Prefix. This is the physic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exadecimal, where the program was loaded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2.x, you'll need to use an address from this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nt" is the number of memory blocks DOS is using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will typically be two: one for the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the environment that stores the program name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oth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ze" is the number of bytes of memory, specified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column shows the name of the program that al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n "n/a" in this column means eithe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its environment to reduce memory usage or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DOS 2.x, where the owner names are simp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der MS-DOS 5.0, an alternate method allows MAPM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name even if it deallocated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shows the command line entered when the TS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loaded. Some TSR's overwrite their command l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ata in order to save memory space. MAPMEM can usu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and will display "n/a" in the command line colum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will be titled as either "Chained vector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ed vectors". When WATCH is loaded, "Chained"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"Hooked" will. The numbers in this column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the TSR has grabbed. Without WATCH, MAPMEM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uristic technique to identify the owner of each vector;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see some ridiculous looking vector numb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MAPMEM should report an accurate list for each TS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mplete chain of control for eac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indicates disabled TSR's by displaying the word "disab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 colum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displays free memory blocks with the notation "---free---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of memory in a particular region with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total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running a compatible memory manager, MAPM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ection reporting memory used in the region between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byte. This section is interpreted just like the one f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cause of the lack of complete standards for manag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names and attributes of programs in hig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garbled: unfortunately there is little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building features specific to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to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mory report shows each allocated block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s well as the free and total EMS space. If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ame to an EMS memory block, that name will appea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an XMS (extended) memory driver such as HIMEM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MAPMEM reports the blocks of allocated extended memory.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vailable f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ded memory is available and no HIMEM driver is loaded,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free and total amount of raw extended mem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misleading because some applications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making it appear that the memory is no longer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offer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name  check whether TSR "name"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report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report free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do not use WATCH information f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do not report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write no screen output with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how summary of all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report upper memory block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 verbo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    report extended (X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write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MAPMEM=options in the DOS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PMEM=/U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MAPMEM will use the /U and /E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C is specified, MAPMEM does not produce its norm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simply checks to see whether the named TS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MAPMEM then writes an appropriate screen messag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OS ERRORLEVEL so that a batch file can detec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returns errorlevel 2 if the TSR isn't loaded, 1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nd 0 if the TSR is in memory. Note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WATCH to be loaded. MAPMEM does not chec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less the /U option is also specified. It does not che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the /L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causes MAPMEM to generate its expanded mem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causes MAPMEM to report just the free areas in normal,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causes MAPMEM to report "hooked" vectors, even if WAT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causes MAPMEM to omit reporting low memory (memory below 64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vents it from searching low memory when the /C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/L also automatically sets the same flag controlled by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has no effect when /F or /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MAPMEM from writing any screen output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in combination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generates a "summary" report. The report shows just the siz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line of each program in conventional memory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s. It also shows the free and total memory for EMS and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causes MAPMEM to write information about high memory (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ose above 64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generates a verbose report instead of the standard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high memory. In this case, MAPMEM shows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rather than just one for each program. It also ad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umns of information. "Mcb" stands for Memory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hysical address, expressed in hexadecimal, of the D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d for managing each block of memory. The MCB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one less than the address of the program. "Files"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kept open by the TSR. In most case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the corresponding column of the repor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When it is non-zero, the maximum number of files op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grams (including the foreground application)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V is active, MAPMEM also reports the memory al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vice driver under DOS 5. It also shows detail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interrupt vector table, the BIOS data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OS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E.COM is a tiny program with a single purpose: to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ytes of memory are free for the next application. The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s the same as that reported by (some versions of)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utility. RAMFREE's advantage is that you don't ne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to be analyzed before you find out how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.EXE reports on device drivers installed by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memory used by DOS itself, any additio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ONFIG.SYS, and the space used for DOS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Here is a simple example of DEVIC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Bytes   Name   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  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BB3        -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68        -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7A        -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17        -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29        -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15        - 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E5        -   3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71        -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83        -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95        -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2C58    37712   NUL            08 0A 0C 0D 0E 13 25 26 29 31 70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3 74 75 7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5:0000     3488   0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00       18   EMM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12       46   386MAX$$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3:0000      768   1 Block Unit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:0000      768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3:0000    18256   DOS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up to and including NUL are all part of DOS. DEVICE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mory usage into a single value next to the NUL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associated with NUL does not include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BIOS data area, or the low-memory DOS data are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this memory to the total, just take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first driver you see (in this case CON) and multi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 decimal. When the segment is 0070 as shown, that adds 17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spac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lso lumps all of the drivers up to NUL into a sing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reporting hooked interrupt vectors. Becaus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stalled prior to these device drivers, DEVICE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technique to detect which vectors each driv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ome meaningless vectors may appear in the lis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hat are grabbed by another program after th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 units" typically refer to disk drives. Any drive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UL device are in the order that you've enter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Drivers loaded for non-standard hard disk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tor, sometimes make odd entries in the DEVICE report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 Block Units" above. RAM disks appear more logically: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 Block Unit" entries above is a VDISK with th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like 386MAX may also cause odd-looking entries: 386MAX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s code in extended memory, and leaves just a bit beh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ffer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raw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DEVICE=options in the DOS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VICE=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DEVICE will use the /R option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report shows more information about the device driver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convenient format. Here's an example, taken o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vio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     Next             Strategy   Interrupt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Hdr Addr   Attr   Entry Pnt   Entry Pn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   ----   ---------   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2C58   0AB3:0000   8004   0000:14C6   0000:14CC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:0000   0A83:0000   0800   0000:00A9   0000:00D4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3:0000   0A7F:0012   0800   0000:00A9   0000:00D4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12   0A7F:0000   C000   0000:0036   0000:003B   386MAX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00   09A5:0000   8000   0000:0036   0000:003B   EMM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5:0000   0070:0BB3   2000   0000:0012   0000:001D   0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BB3   0070:0C68   8013   0000:00C6   0000:00D1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68   0070:0D17   8000   0000:00C6   0000:00D7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17   0070:0E15   A040   0000:00C6   0000:00E6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15   0070:0EE5   8008   0000:00C6   0000:010C 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E5   0070:0C7A   0840   0000:00C6   0000:0112   3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7A   0070:0D29   8000   0000:00C6   0000:00D7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29   0070:2071   A040   0000:00C6   0000:00EC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71   0070:2083   A040   0000:00C6   0000:00F4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83   0070:2095   A040   0000:00C6   0000:00FC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95   0070:FFFF   8000   0000:00C6   0000:00DD  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ort, the drivers are listed in DOS priority ord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der in which they are loaded in memory. Addition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DOS treats each driver. Ray Duncan's book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" is a good place to learn more about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gram assumes that all device drivers ar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at is not the case with the NetWare she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tself into the device driver chain. DEVICE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nd terminate before reporting the first patch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raw device report will still show all of the devic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 is a small program that is useful only to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SR that consumes a specified amount of memory. Develop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imulate a system with less memory, or to cre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between an application and programs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ed by EATMEM can be freed only by using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ATMEM with a single command line parameter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number of KILOBYTES to ea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KiloBytesTo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ATMEM 10 consumes 10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 will allow you to eat up all available memory,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 when COMMAND.COM cannot be reloaded. Be sur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to use before calling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RELNET are capable of removing many, but not all,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If you find that RELEASE doesn't successfully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try RELNET instead. Even with RELNET, however, some TSR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without specific internal knowledge of the TSR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(or care about) all such TSR's, RELEASE and RELNE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them. If you find that RELNET won't release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we can do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amples of TSR's that can't be releas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operate with other TSR's in memory. Examp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OUSE driver and its associated MENU program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ED with its "user-installed commands" such as KEYIN, HS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These programs can be released, but only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 partners are released at the same time. 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in that it provides a built-in command (KILL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ners. MOUSE is not so flexib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SR (and one that we hear about regularly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IPX driver for Novell NetWare. For some reason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is IPX driver in two pieces: one part that is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 CONFIG.SYS and another that is loaded as a 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RELNET does not release device drivers in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elease the TSR portion of the Token Ring dr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easing the device drive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most never use RELEASE or RELNET to release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do so, part of the information that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will never be written there, and you may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disk as a result. If you know that the disk cach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through" algorithm (which guarantees that al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o to disk), or if the disk cache has a "flush the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it may be safe to releas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lease the FASTOPEN and APPEND TSR's provided wit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. These TSR's patch internal DOS data area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located even by MARKNET and 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DISABLE to deactivate SideKick Plus, who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incompatible with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e haven't been able to determine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C-DOS 4.00 and 386MAX 6.00 it isn't possible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NETX shell high after unloading it once using RELNET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, we recommend that you toss your DOS 4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a later version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at this time to unload the IPXODI or VL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sing RELNET. These drivers have their ow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, and we recommend that you use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verting to this version from version 2.5 or earli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elete RELEASE.COM, DISABLE.COM, and MAPMEM.CO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 new versions of these programs are EXE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ure that just one version of the TSR Ut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your disk. Many of the utilities cooperat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require matched vers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the programs for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10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MS-DOS 6.0 whe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an improved algorithm to find the first high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MSCDEX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that occurs when a MARK is loaded high using QEM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lve problem with RELEASE /U for a MARK loaded high with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when DOS-UP (LOADHI COMMAND.COM) is used with QEMM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perly release EMS blocks that have a mapp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that occurs when a MARK is loaded high using QEM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lve problem with RELEASE /U for a MARK loaded high with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when DOS-UP (LOADHI COMMAND.COM) is used with QEMM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special support when unloading MSCDEX to recover us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perly release EMS blocks that have a mapp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MARKNET, restore the BIOS COM port addresses at 40h: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2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 problem where embedded '-' was interpreted as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L option to turn off low memo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ug in space reported for devic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L option to turn off low memory reporting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/C option to check high memory only if /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rt European characters in command lines of m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 initial heap allocation to allow bigger 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s previously limited to about FILES=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re HMA (high memory area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hang that occurs when QEMM LOADHI didn't have spac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r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ease HMA wh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hang that occurs when QEMM LOADHI didn't have spac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rk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1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quire spaces to separate command line switch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/U/V is now a valid command line to pass to MAP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environment for a string matching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fault command line switches. For example, SET MAPMEM=/U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MAPMEM to use /U/V as defaul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TSRs by name using same technique as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H option to use hi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 full disk while writing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ase partial mark file if any error occur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C getname wasn't finding TSRs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H option to use hi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H option to use hi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oid overwriting the startup code with long initial mcb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11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pproach to identifying high memory blocks was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e utilities to work with mor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 some DRDOS 6.0 segment numbe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cosmetic indentation problem in raw extended mem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erse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the 386MAX high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store parent segment if it's no longer valid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EMM LOA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hange made in 3.1 caused RELNET to crash under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erse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the 386MAX high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store parent segment if it's no longer valid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EMM LOA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al with odd vector addresses as trapped by DOS 5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11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arified compatibility issues with various versions of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S report wasn't showing last E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was a name reporting problem with TSR's that shrin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block to zero size but don't deallocate it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luSh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s leaving interrupts 0, 3F, and others pointing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uldn't show command line and hooked vectors for TS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ote the low portion of the PSP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uldn't find a program (using /C) whose name w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in the environment (noticed with 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ed to restore less of the DOS variables table.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in the previously restored region sometim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memory access after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/I option to prevent shutting down IPX events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upports &gt;6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dds RAMFREE's environment block to free memor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st control of int 21 when FluShot+ grabb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n't save vector change when a program grabbed i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n't update stubs when a program grabbing int 21 or 2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ded up rewriting WATCH again to solve the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The memory consumed by WATCH shrank by 1700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1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changes to provide compatibility with MS-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 5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when EMS is available but non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when TSR to disable is last o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allow disable when patches would overlap (SK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O option to allow disable even for overlap (Peri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/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treat file marks as protect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 3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ARKNET/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xtended memory reporting to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SR detection cap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file and net marks as protected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key stuffing routin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8259 revector routine from RELEASE (available in R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3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private testing of MARKNET/R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1/1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 in MARK/RELEASE when command processor i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source to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6/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hecks to avoid mixing different MARK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ven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/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other versions, se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Copyright (c) 1986,1993 by Kim Kokkon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grams are copyrighted, you may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you do not sell them or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sell. The TSR Utilities may be sold by user'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distributors for a fee not to exceed $10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ll the TSR Utilities, alone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please contact us fo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shareware: we're not asking for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quest that we send you a new version, we'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o cover our time and costs. The disk you receiv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TSR Utilities, including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pload new versions of the TSR Utilities to LIB 6 of the PCV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The executable program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SRCOM.ZIP, and the source code is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RC.ZIP. From CompuServe, the programs fan out to publ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also maintains a small bulletin board sys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downloading our software. The BB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260-9726. The board is often down during TurboPow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but is otherwise up 7 days a week. You'll find TSR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RC.EXE in file area 2 (TurboPower Software Files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. Our BBS is a Wildcat! system;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to log in the first time. Due to the transient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we cannot recommend other BBS's you shoul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were written by Kim Kokkonen of TurboPo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nks to Neil Rubenking for the original idea behind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Special thanks also to Richard Wilson and Barry Sim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Tech for the idea that lead to FMARK, and for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about the TSR Utilities. The TSR Utiliti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an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Kim Kokkon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6641 (voice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71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