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Lisenssisop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 Lev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Levykke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Modemilla ha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Miten saat lis turvallisuutta(vain asiansa osaav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Virhetilan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isennssisop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on FREEWAREA, mik tarkoittaa ett ohjelmaa saa lev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. Ohjelmasta ei saa peri muuta kuin mahdollisimman pieni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dyt levityskustannukset (korkeintaan 45mk)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ohjelmia ei s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ata, purkaa ja/tai uudelleenknt. Ohjelmaidean saa vapaa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da, mutta saman ohjelman levittminen omalla tai 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hmn nimell ei ole sallittua ilman Titansoftin antamaa lu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Lev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tiedostot on oltava levitykseen kytettvss ohjelmapakka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E.EXE    Pohjelma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ETUP.EXE  Koodinhallint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DOC  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Levykke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tulee kopioida joko WINDOWS tai DOS hakemisto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Modeemilla ha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 -d KODE.ZIP &lt;doshakemisto&gt; tai &lt;windowshakemis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 tmn jlkeen KSETUP.EXE ja asenna ENSISIJAINEN koodi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SIJAINEN koodisi. Toissijaisen koodin voit antaa kaverillesi, veljelle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kollesi tai muulle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e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tt takaoven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yritt KOLME(3) kertaa, tmn jlkeen ohjelma lukittuu ja jo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kynnistmn kone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Miten saat lis turvallis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jo sanoimme, vain niille jotka osaav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5.xx tai par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kkaa CONFIG.SYS tiedostoasi ja lis sinne ensimmiselle ri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ES=/F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jos sinulla on kynnistysvalikko... niin [COMMON] sanan 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 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ensin ATTRIB msdos.sys -r -h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muokkaa kyseist tiedostoa ja lis sinne to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lle seuraavanlainen tek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ey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poistu tekstieditoristasi ja kir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 msdos.sys +r +h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Virhetilan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 yhteys Titansoftiin ja kerro tilanne miss virhe syntyi,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t tehnyt ennen virheen syntymist ja versionumero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s pit la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ansoft       Titan.Soft@dcbbs.null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on's C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:  Number:           Speed:   Open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+358-9-8534258     28800     24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+358-9-85490300    33600     24h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