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     - file viewer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134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134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 - basic information for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wish, I will send you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 and some usefu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ptionally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or by telephone using the Reg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secure credit card transaction capabilit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regnet.com and look for program identifier 735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$5 for this 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34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34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4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6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