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-EASE v0.8.1  Copyright 1995, 1996 by Kim Forwood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Introduction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...............Overview of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...................Overview of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.................General notes on Disk-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...............Format of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ixes..........Updates and fixes sinc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......Registration, suggestions, and probl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isk-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to help you keep track of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s. It works by keeping a database of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ies, which you can use to quickly view or search through you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out the need to actually insert any disks into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-Ease not only records information about ordinary files on each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so records information about files compressed with PKZI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view listings of these archived files from within Disk-E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perform other functions on them such as search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-Ease also records information about the disks themsel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free space remaining and the disk volume labe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searches on this information as well, which makes it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disks with a particular volume label, or to find a disk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o store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for this program is fairly basic, but I feel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program is fairly intuitive and simple enough to u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 no problem at all in using it. If you wish to contact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questions, comments, or problems, I would be more than happy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, and will respon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im Fo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kim.forwood@access.cn.camriv.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kforwood@goodship.cn.camriv.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- (Alt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File - (Alt-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elect a database fil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it will bring up a dialog box with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rogram directory which have a DAT file 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lected file is not the proper format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. If another database file is already o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this option, it will be closed before a new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. The currently opened database file (if any)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b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File - (Alt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view the current database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is option and a database file is not already op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mpted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-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loses any currently opened database file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Menu - (Alt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Disk - (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add floppy disk inform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s. When you select it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of the floppy drive to use (A or B only), and i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n't already open you will next be prompted to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you may start cataloging as many floppy disk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. Disk-Ease will prompt you when it has finished rea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and will instruct you to mark the outside of the dis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catalog code (this code is for referencing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be substituted with another code or marking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-Ease will not work properly). When you have don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, you may hit the escape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rings up a submenu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earch for a files in the database (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orted). A dialog box will show the search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vide information on each file as it is checked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is found the the search will temporarily stop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the found file information until you hit a key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it the escape key to abort the search. You can searc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files or all files including PKZIP archiv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have Disk-Ease configured to show ZIP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Zip Data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I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earch the database by disk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ldcards are supported). All disks matching the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isted in a traversible window, and you can the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e listed disks sel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Sp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earch for disks with a specifi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disk space. All disks matching the search criteri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a traversible window, and you can then view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sted disks sel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Log - (Alt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update your database whe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isks have changed. When you select it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etter of the floppy drive to use (A or B only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insert the disk for updating. Disk-Ease will then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contents and update the database file for that di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has not been previously cataloged, Disk-Ease will notif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Log - (Alt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print out the contents of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ormatted text file in order to make it easy for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of files you have stored away. You can create short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lists, depending on whether or not you have Disk-Eas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ZIP file data (see Zip Data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- (Alt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Di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elect the sort method for disks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and printing a database file. Selecting this option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 submenu which allows you to toggle one of three choices (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By Volume ID, By Fre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elect the sort method for 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oth viewing and printing a database file. Selec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s up a submenu which allows you to toggle one of f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y Name, By Date, By Time, B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Z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elect the sort method for files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ZIP files, and takes effect when both viewing and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. Selecting this option brings up a submenu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toggle one of four choices (By Name, By Date, By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S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toggle reverse sorting, which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sort method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toggle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Dat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ffects both file name searches and printing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By toggling it off you can restrict Disk-Ease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inting files archived withi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rings up a color configuration menu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lmost all the colors in the program interface. Use the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key to switch between the selection list and the color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xit your new color configuration will be saved to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ISKEASE.CFG, which will be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isk-Ease resides in. Colors for some items will not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next time Disk-Eas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- Ope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- Log a disk to the curren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- 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- Open the Lo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- Open a new or existing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- Print the current databas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- Update the curren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- View the curren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ata files must reside in the same directory a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They can be a user specified name, but must have the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ogram will place an identification file on each catalogu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named DISKLOG.ID, and will be both hidden and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only use 9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Search Log" option will also search withi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Print Log" option will optionally include files arch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rch functions fully support wildcards similar to DOS bu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ng can be specified separately for disks, files, an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verse sorting is global, meaning that if you select reverse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isks, files, and archives will be revers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disks =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files per disk =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archives per file =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vailable in registered versions onl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1.1 (released as CATADISK v0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. 11, 1996 : Fixed problem with log update procedure,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n't rename the temporary update file and woul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problem where the update procedure wasn'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aining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1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. 16, 1996 : Added routines to log and view archives withi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.  4, 1996 : Added ability to print log t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2.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.  5, 1996 : Added checking to make sure the program isn't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problem with detecting write-protec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2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. 30, 1996 : Added improved wildcard search routine to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ve use of wildcards in databas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3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 1, 1996 : Made slight changes to the order of the 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select file sort method by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/time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4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 7, 1996 : Added improved menus with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information window for when viewing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4.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 8, 1996 : Fixed problem in search routine where program wa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file not found" message when search wa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 the search output routine to show m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, including the parent file of any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atching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4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10, 1996 : Added ability to toggle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5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12, 1996 : Added ability to search for disks with a specifi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he file name input window for the 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t displays a defaul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toggle whether ZIP fil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in text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6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17, 1996 : Added ability to select database file to work wi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select whether to includ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ZIP files in printouts and fil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6.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19, 1996 : Reduced some of th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. 21, 1996 : Added automatic sorting to the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the speed of the print function,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. 23, 1996 : Fixed a bug in the directory chang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6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2, 1996 : Implemented sorting functions in th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6.3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6, 1996 : Added ability to search database for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al to or greater than a given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search database for volume label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6.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13, 1996 : Fixed a bug in the upda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22, 1996 : Added ability to select disk sort method by catalog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label, or free spac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27, 1996 : Fixed a bug with the database file selection rout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nderByte's ANTI-VIR.DAT files were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with the database file selection rout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the default "*.DAT" in the input window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problem with the update function, which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to leave the user in the program'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2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 1, 1996 : Fixed problem with printout routine, which was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text file in the program's working director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un from another directory. The program now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out in the same directory that the user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3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 4, 1996 : Improved the file name selection routine in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ali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4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3, 1996 : Fixed a bug in the file selection routine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s were not properly resetting after tabb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5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.  7, 1996 : Fixed the menu hotkeys that weren'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menu option to select the log file, and go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oying prompt for file every time the user mad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ignature identification to DAT file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e problems with DAT files from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print log to text file with disk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atalog number, volume label, or 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6 (limit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. 12, 1996 : Added ability to select Zip file sor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menu option to toggle reverse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introduced in an earlier versio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ing only the first subdirectory on a floppy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with the hilight bar in the file lis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was not returning to the proper row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to view a 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7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. 21, 1996 : Added automatic sorting to volume and disk-fre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(forward or reve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selectively view contents of disk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earch resul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enabled ability to include or exclude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of ZIP files when doing a file name search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had been accidentally disabled in the la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that was causing updated data files to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KEASE.DAT, no matter what they were nam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introduced in v0.7.6 that was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o crash when trying to create new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. 25, 1996 : Fixed a bug that caused the program to crash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lank file window (when no files are on the dis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presse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problem that was allowing the disk logg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ntinue even when no floppy drive letter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ompted for one, and the user just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. 29, 1996 : Added updating of floppy disk volume label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8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.  3, 1996 : Added improved key movements to all view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22, 1996 : Fixed a minor bug with the string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7.9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 15, 1996 : Fixed a bug that was causing a runtime error #6 (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handle) when trying to catalo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8.0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 16, 1996 : Added full color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EASE v0.8.1 (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 16, 1996 : Fixed a bug that was causing the program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the configuration file to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her tha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and continue to use it after a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I encourage you to spend the $20 for registration. By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the latest registered version, as well as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e full year. You will also be helping me to earn an honest l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 turn will benefit you and the rest of society by remo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erson from the welfar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, comments, suggestions, and problem reports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mail:  Kim Fo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6 Greenwood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mpbell Ri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 V9W-3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kim.forwood@access.cn.camriv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kforwood@goodship.cn.camriv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 of Disk-Ease are always available firs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goodship.cn.camriv.bc.ca/~kforwoo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