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URLSCAN v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gram is freeware. You can distribute it freely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ease don't alter the program or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little utility scans through text fil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ies to find ftp and http URL's. If URL'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und program writes them as hypertext link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rresponding HTML-files (ftplist.htm and httplist.htm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default URLSCAN scans for http URL'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more information type URLSCAN /?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k created might be little peculiar if URL e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some strange nonvalid character like '$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urce code in fairly standard ANSI-C is availabl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mebody wants it. Just e-mail 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can contact me via internet (Bug reports, comments, etc.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tti.kanninen@hut.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ttp://www.hut.fi/~mkannine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vision histo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1.0   Initial release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