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Play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le fichier FL? tient  en mmoire conventionelle ou XMS,  FA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ntgralement. Par contre s'il est trop volumineux pour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u en mmoire, des accs-disque sont effectus  chaqu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.exe          Le programme ex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.d01          Le fichier de donnes pour l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.d02          Le fichier de donnes pour l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.doc         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.cfg          Le fichier de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e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stion du mode graphique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ssibilit  de jouer un  module Amiga (.MOD) sur  Gravis 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et Sound Blaster (P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isualisation des fichiers PCX,GIF,LBM,RAW,PNT et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er Croll / ECLIPSE le 4 Mars 19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