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815-56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a terminate and stay resident (TSR) utilit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s the entry and editing of DOS commands, save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trieval, and provides resident macros tha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s.  Only certain programs that use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like COMMAND.COM or DEBUG.COM, will be affected by To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will work on any PC compatible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installed by running it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oddy are available upon installation.  To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stalled from the AUTOEXEC.BAT file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 up.  If you get the message "Multiplex number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when you try to install Toddy, see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witch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needs about 25000 bytes of memory to install, but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640 bytes when it becomes resident.  The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changes according to the settings of the /B, /HS, /KS, /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, /NS, /VL, and /VN switches.  If you get the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" when loading Toddy high, try loading Todd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oddy (the colors and cursor types)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AC, /AE, /AT, /TC, /TE, /TI, /TO, /TS, and /TX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  By default, Toddy sets all the colors to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odify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ssignments of Toddy can be changed using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commands are referred to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however these are only the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you make to Toddy (colors, key assignme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) can be saved and restored using the /OW, /OR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Toddy may be disabled with the /D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with the /E switch.  These switches might be useful if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nflicts with Toddy.  Toddy may also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th the uninstall switch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contains a list of versi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notes on using and configuring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's enhanced editing commands are available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When entering a DOS command, use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s to move the cursor non-destructively.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retrieved by pres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yping a few letters and searching for a match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 key.  You can quickly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yping part of the name and pressing F9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 The standard DOS editing keys (F1 to F6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table and throughout the rest of this docume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" to the immediate left of a keystroke or let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stroke being pressed while the CONTROL key is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n "Alt-" next to a keystroke refers to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ssed while the ALT key is held down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move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move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 move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delete all characte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delete all characters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load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load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load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load newest history line (last line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search for next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search for previous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        delete all histo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replace word with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replace word with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append match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accep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accept input without any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copy current line to history then cl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          ente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copy next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copy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copy remaining characters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skip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copy current input to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insert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control characters normally interpreted by DOS or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V and then the letter.  For instance, press Ctrl-V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rl-C.  Toddy displays control characters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for instance a ^C (which is ASCII code 3) shows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heart.  Besides the control keys listed above (Ctrl-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, Ctrl-D, Ctrl-K, and Ctrl-V), some other cod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tered using Ctrl-V include: Ctrl-C (break), Ctrl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Ctrl-P (toggle line printer echo) and Ctrl-S (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.  Note that Toddy does not allow the NUL code (Ctrl-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completion feature lets you quick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isting file.  Just type the first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F9.  The first file matching tho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letters.  Pressing F9 agai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ith the next matching fil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pressing F9 does nothing.  Shift-F9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atch with the previous match.  F10 works similarly to F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matching files are appended to the last match (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arch pattern may include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include a file name extension.  The /N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s types matched (i.e. normal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), and the /NU and /NL switches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played in upper or lowercase let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directory matching using the /NT switch,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with a trailing backslash.  This backsla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abled or disabled with the /NB and /NC switches.  B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, only normal files are matched and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execute a DOS command, the command i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for later retrieval.  If there isn't en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cause of previously saved commands, Toddy will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command or commands to make room.  You can pre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being saved to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(instead of Enter) to run the command.  You can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ommand history without running it by pressing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.  The up arrow key will retrieve the la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pressing the up arrow key will retrieve progr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ommands.  The down arrow key retrieves newer command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up arrow key).  Other keys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are listed in the Editing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not saved to the command history if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o the last command.  Also, Toddy can be configured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other types of commands from being saved.  See the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/HM, /HU, and /HA switches in the Switch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ection.  Alternatively, previous commands can b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d from the command history using the /HP, /HI, /H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switches.  The command history may be written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a file with the /HW and /HR switches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can be locked, freed (unlocked), or cleared with the /H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, and /HC switches.  When the history is locked,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can be searched by match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instance, if you recently entered a lo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this line by typing the first few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cc" for instance, and then pressing the Tab key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aved command that begins with "tcc",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will find each occurrenc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, the display will not change.  You can sear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 with Shift-Tab.  Searching in reverse i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ly useful if you've accidentally searched pas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looking for by pressing the Tab key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up or down arrow keys to scroll through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, Toddy will "wrap around" from the oldes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, or from the newest to the oldest.  Toddy loa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just befor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just run a command from the history with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you press the down arrow key before anything else,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ommand from the history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an.  This is referred to in this document as "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"  History tracing is useful for reentering multip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For instance, if you've recently entere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run these two commands again, first find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typing "co" and pressing Tab.  When the COP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run it.  Now you can recall the DEL command just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dy without any command line arguments and To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,  Toddy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 showing all the commands currently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.  The Up and Down arrow keys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ne line at a time, the Page-Up and Page-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list a page at a time, and the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go to the first (oldest) and last (newe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a command you want run or edit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highlighted center of the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The window will close and the command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ommand window can be set with the /AB, /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AX switches.  Toddy automatically selects a size and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window based on the current text mode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elect a size and location with the /SR, /SC, /S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aspects of Toddy, the history wind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irectly and may not work on non-standard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haracter allows you to enter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.  The default chain character is Ctrl-T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 /CC switch.  If the chain character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caret (^), the command "arce files1^arce files2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two consecutive commands "arce files1" and "arce file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chained commands may be enter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described later) may also contain chaine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cros and in the run command (/R), you can use $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Break to cancel a sequence of executing chain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Pressing Ctrl-Break may interrupt a sequence of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ven when you are inside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a user defined command that's automatically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command or multiple commands chain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have like small batch files.  Some advantages of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batch files are that macros are executed faster (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stored in memory, not on disk), macros generally 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because multiple macros can be stored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macros can be defined or redefined on the fly, an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ny name (for example you could have a macro called DI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 batch file).  Some possible uses for macros are ren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s (like defining D to execute a DIR) and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guments to commands (for instance automatically ap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/W switch to all DIR commands).  Macros will NOT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Macros are defined with the /MD and /M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eared with the /MU, /MF, and /MC switches.  Macro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acro" is the name of the macro and all characte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 are what the macro does.  This second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macros is equivalent to the /ME switch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macros to files with the /MR and /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Use the /ML switch to lis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Some simple macr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md'clear'del *.obj $t del *.lst $t del *.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bove makes D act like a DIR command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matically applies the /W switch to all DI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xample creates a CLEAR command to delete all OBJ, 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files from the current directory.  The first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format for defining macros and the third exampl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at.  The third example uses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"$t" to chain multiple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ccess command line arguments in the same way a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99 arguments are retriev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to $99.  The special parameter $* returns all arguments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fter the largest previously retrieved argument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you referred to $11 in your macro, a $*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starting with $12.  Also, you can return all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tarting with a particular argument number using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*, where "n" is the starting argument numb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* will return all arguments starting with the seven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ing a parameter, a dollar sign by default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/CP switch; and the character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 asterisk by default, can be changed with the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useful definition of the DIR macro above would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1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definition, a DIR without arguments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IR /W", and a "DIR *.COM" would expand to "DIR *.COM /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tcc=tcc -v $* user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replaces TCC with one that automatical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 line arguments.  If you ran "tcc -O zipp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actually be running "tcc -v -O zipper userlib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$t used earlier,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        replaced with parameter character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           replaced with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       replaced with less-than (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       replaced with greater-than (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q           replaced with removable quote (see Quotes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       parameter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parameters above are simply replac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character.  These parameters are necessary if you ar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macro at the DOS prompt or in a batch file, becaus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s and absorbs the parameter and quot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normally uses and absorbs the bar, greater, and less-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parameter sink works like the $*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n empty string is returned.  The parameter sink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necessary because Toddy automatically appends un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arguments, as if there was $* automatically append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o suppress any trailing argument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, or the /MI switch.  See the two DIR macro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using the $s parameter.  All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using a letter can use an upper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pand a macro within the body of another macro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place the name of the macro to be expanded in paren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after a dollar sig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opt=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$(dir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DIR switches are saved in the macro "diro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dded to the end of the "dir" macro.  Now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witches used in the dir macro simply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opt setting.  This document refers to macro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variables.  The characters used to enclos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arentheses) can be changed with the /CV and /CW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be defined multiple times.  The most recen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s precedence.  A macro may also call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calls a macro of the same name,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ion (prior to the calling macro) will be called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the following macros we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cls $s $t dir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 command will call the second macro (because it's the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efinition).  This macro clears the screen (with CL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DIR.  Since DIR has an earlier definition (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), it's also called as a macro.  The net effect of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after defining the two macros above is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erform a DOS DIR command with the /W swi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 ($s) is necessary in the second macro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from being appended to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preceded by the "literal character,"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macro.  The literal character is un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can be defined with the /CL switch.  If th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defined to be an exclamation mark, running "!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the standard DOS directory command regardl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beeps, cancels all running macros, and return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f: 1. the macros are nested too deeply, 2.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is too long, or 3. the quote parameter ($q) or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$t) are used and no quote or chain character i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.  The macro expansion may be too long internal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switch) or too long for the command line (127 byte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, and 255 bytes for 4DOS and NDOS).  A potent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problem is circular macro referenc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a=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b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get an error if you try to run on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cause these macros continuously call each oth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est leve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rguments are defined as sequences of charact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so there's no way retrieve an argument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unless you use quotes.  All characters inside and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ouble quotes (") are treated as a single argumen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DY g=grep $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work properly because quot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"a bl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recognizes two kinds of quotes: text and removable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ork as described above and removable quotes work simil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but are removed when the line is evalua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quote is the back quote character (`).  If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e=echo (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`a b c 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s are not evaluated inside of quoted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ameters ($1, $2, $t, etc.) ar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 inside of a quoted string, us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nd removable quote characters can be re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and /CQ switches.  You can also define a second tex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th the /C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 are similar to normal macros, but are assign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 keystroke.  Key macros can perform operations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to Toddy (like moving the cursor or modify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), running DOS commands, or some combination of both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oddy key assignments are saved as key macr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.  Key macros may consist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etters (like '5' and 'B'), non-printable keys (lik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1), and internal commands (like 'HistoryOlder' and 'De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).  Key macros are defined the same way as normal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a key macro is always the key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.  You can only reassign the "non-printable" key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 key combinations, the function keys,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ab, etc.  Key macros are defined with the /KD and /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leared with the /KF, /KU, and /KC switches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lso 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key" is an assignable key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are the characters that should be typed 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performed.  This second syntax for defi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equivalent to the /KE switch.  Similarly,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key macros to files with the /K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 switches.  Use the /KL switch to list the current key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multiple assignments for the same key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ost recent assignment is active.  Defining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fers to itself will cause an infinite loop, though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detect this situation and abort the key mac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ress Ctrl-Break to abort a key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keys and internal command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ames in brackets.  The following i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ames.  These are the keys that can be reassigned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dy of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    [Alt-B]               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    [Alt-C]                [Shif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       [Alt-D]                [Shif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             [Alt-E]                [Shif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           [Alt-F]                [Shif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         [Alt-G]                [Shif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lash]          [Alt-H]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inus]          [Alt-I]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      [Alt-J]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inus]           [Alt-K]                [Shif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Equal]           [Alt-L]                [Shif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2]              [Alt-M]                [Ctrl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6]              [Alt-N]                [Ctrl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0]               [Alt-O]                [Ctrl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           [Alt-P]                [Ctrl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            [Alt-Q]                [Ctrl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3]               [Alt-R]                [Ctrl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4]               [Alt-S]                [Ctrl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5]               [Alt-T]               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6]               [Alt-U]                [Ctrl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7]               [Alt-V]                [Ctrl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8]               [Alt-W]      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9]               [Alt-X]                [Al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              [Alt-Y]                [Al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]              [Alt-Z]                [Al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]              [Left]                 [Al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              [Right]                [Al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              [Up]                   [Al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              [Down]                 [Al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              [PageUp]               [Al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]              [PageDown]             [Al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I]    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J]             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              [Ctrl-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              [Ctrl-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]              [Ctrl-Page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    [Ctrl-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O]              [Ctrl-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]         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Q]              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             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    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   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U]             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             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W]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              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    [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Z]             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            [F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be able to assign some the keys above (like Ctrl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P) unless you use the /KT switch.  Some possi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(like [F11] and [F12]) because DOS doesn't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 these keys.  Key macros may also directly call many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commands.  The following is a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Left]           move th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Right]          move th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Next]          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Previous]       move th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Home]           move the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End]           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Character]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Backward]       delete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Next]           delete the word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Previous]       delete the word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Home]  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End]            delete all cha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Line]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n]             turn insert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ff]            turn insert mode off (overwrit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Toggle]         toggle the inser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Skip]          don't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Reset]        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Add]           add line to history righ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Delete]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Clear]         erase the entir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r]         load the next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r]         load the next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Trace]         load the next older history trac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st]        load the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st]        load the new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Forward]       search new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Backward]      search old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Forward]          find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Backward]         find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Append]           find next matching file name and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Character]    load next DOS templ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Append]       append rest of DO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Insert]       insert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Skip]         skip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EOF]          insert E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]                  run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Direct]            run raw command (no proces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k]                 next letter is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 literal character by placing a numb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of the character) in bracket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Tab character (ASCII code 9) with [9].  Note: fo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13 (carriage return), you must use "[Mask]M" inst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to surround key names, internal comma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characters, which are brackets by default,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CB and /C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macros /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Tr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=[Cursor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=[Cursor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=[Delete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=[Delete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History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History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=[Delet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=[InsertTogg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=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=[Ru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=[HistorySkip][RunDirec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=[Template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=[Templat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=[TemplateSk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=[TemplateEO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7]=[HistoryCle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Name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Nam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=[Nam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History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=[Delete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=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assign Tab (instead of F9) to file name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F9 and Tab, use the following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NameMa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Nam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HistoryRever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earching with a blank line finds all occurenc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ssign the up and down arrow keys to forward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Revers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ssignments for PageUp (and PageDown) may no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so try the following assignment for Page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DeleteLine]toddy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mplement the basic Wordstar commands command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Cursor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=[HistoryN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=[Delet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Wordstar key Ctrl-S listed abov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/KT (and possibly /BS) s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used to configure Toddy before or afte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A summary of the Toddy command line switch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 descriptions of the following sections, "d" de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digit, "x" denotes a hexadecimal digit, "'s'" deno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quotes, and "file" denotes a file name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or hexadecimal digits serve only as a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gnitude of the expected number -- in most case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ddddd     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ddd       restricted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dd        multi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en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dis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uninstall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write switches to TODD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file      re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file      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Td         keyboard inpu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I          upper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   uppercas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U          public Window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          private Window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xx        tex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xx        curso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xx        e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xx        command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xx        command wind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xx        command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          use custo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         use syste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xxx      entry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xxxx      insert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xxxx      overwrite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Xxxxx      exi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ddd       key command beg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ddd       key command e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ddd       start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Wddd       end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ddd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ddd       text quote charac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Yddd       text quote charac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ddd      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ddd       multiple argum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ddd      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ddd       ch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I          select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         select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         rese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        preserv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ddddd     file name matc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xx        file name matc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       display names in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          display names in upp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         clean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add backslash to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select a command (open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ddd       window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ddd       window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Xddd       window column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ddd       window ro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ddddd    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ddd       minimum comm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P          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          im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 delete command from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K          keep command in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U          save uniqu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A          save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L          lock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          fr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no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T         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 clear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Rfile      read history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Wfile      write histor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ddddd     macro t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ddd       maximum macr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          append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          ignore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's's'     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's's'     exchange (replace)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U's'      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's'       forge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   clear al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          lis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file      read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Wfile      write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Sddddd     key macro st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D's's'     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's's'     exchang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U's'       un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F's'       forget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C          clear all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L          list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Rfile      read key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Wfile      write key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Lddd       maximum variabl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Nddd       maximum variable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's'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Display memory allocations.  The first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re the memory allocated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macro defintions, and file nam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hree numbers are the total heap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the sum of the first three numbers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by macro definitions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eap memory.  The next four nu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cro nest, size of variable data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stack size, and the input buffer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umber is the total bytes used by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All available heap memory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  Key macros are allocated from the same poo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normal macros.  Whatever memory isn't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is used for the command history (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mpletion commands if needed). 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or more information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xx     Set the attribute of the command history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xx     Set the attribute of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igit of the attribute byte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nd the second digit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s of 0 to 7 correspond to black, blue,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, red, magenta, brown, and white.  Adding 8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igit makes the foreground color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8 to the upper digit usually make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 blink.  The default is /AC7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xx     Set the attribute of the blanks follow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E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sele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he "highlight" color).  The /AC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ytes.  The default is /AH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xx     Set the attribute of the text.  The /AC switch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s attribute bytes.  The default is /A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text.  The /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describes attribute bytes.  The default is /A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dddd   Set the input buffer size.  This is the number of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entering commands and expanding macr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error running a macro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number larger.  The minimum value is 255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B512.  If you don't use macros, or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hort macros, you could conserve memory b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ddd    Set the restricted input buffer size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, Toddy will only process input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number of characters are request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rticularly useful in disabling Todd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OS commands, like LABEL, DEBUG,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type 7 input (see the /KT switch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to use the /BS switch to enable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se DOS commands.  If you are using 4D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OS, use /BS255, otherwise use /BS128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S0 (unrestricted inpu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Bddd    Define key command begin character.  This i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hat starts one of the special names (key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) used by key macros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code of the character.  The default is /CB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ddd    Define the chain character.  The chai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enter multiple commands on single line or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in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C20 (Ctrl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ddd    Define key command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one of the special names (keys or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l commands) used by key macro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E93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ddd    Define the literal character.  A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oddy to pass a command directly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ing it as a macro.  The number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character.  The literal charac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.  The default is /CL0 (no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dd    Define the multiple argument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is used with regular macro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to refer to all following argument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M42 (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Pddd    Define the parameter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parameters within macro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nnot be a space.  The default is /CP3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ddd    Define the removable quote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imarily used to delimit macro parameter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paces or chain character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P9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Vddd    Define the variable begin charact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starts a name of a macro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inside the body of another macro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40 (a lef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Wddd    Define the variable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the name of a macro that is to be exp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inside the body of another macro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W41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ddd    Define the text quote character.  This character del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acro parameters containing spaces or cha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CP34 (a double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Yddd    Define the alternate text quote character. 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delimits macro parameters contain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characters.  The number is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default is /CP0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able the resident Toddy.  All command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y DOS as if Toddy wa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nable the resident Toddy.  This switch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       Save all commands to the command history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s off the /HU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C       Clear command history.  All saved command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ave a sequence of DOS command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(with the /HW switch)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irst clear any previously sav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clear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     Command history delete.  When a command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,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(though it will usually be saved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 of the history)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and /HP is that this switch only dele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ommand when it has been selected, while /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previous (identical) commands whether they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lected or you've typed in a new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.  This is switch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      Command history keep.  Commands that ar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 will not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urns off the /H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       Free the command history.  Commands will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normally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H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I       Impure command history.  Identical comman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from the command history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H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       Lock the command history.  This switch prevents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from being saved to the command his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nlock the history with the /H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Mddd    Set the minimum command length.  All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 than this value are not save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is switch is useful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rivial commands like DIR or CL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0 (all command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N       No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 from the last command, the down arrow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      Pure command history.  This switch forces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ll duplicate saved command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when a new command is saved,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lete any previously saved identi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Rfile   Read the command history from a file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is added to the command his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is not large enough, ol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to make room.  The normal criteria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like minimum length) are ignor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created from scratch or be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e file must be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Sddddd  Set the command history size.  The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umber of bytes reserved for sav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use the command history, you can con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y setting the size to 0 with /HS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H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T      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, the down arrow will load the next new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 (or wrap around to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)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U       Save unique commands only.  Toddy will sca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only save a command if it'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saved commands.  This swit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site effect of the /HA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Wfile   Write the command history to a 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command history are written to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ile.  The commands are saved as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switch can be used to run a sequence of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nd then save them as a batch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loaded with the /H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       Select insert mode for editing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       Select overwrite mod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       Preserve the insert/overwrite mode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or overwrite mode is preserved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was entered.  This switch has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effect of the /I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       Reset the insert/overwrite mode between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is entered, the mod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r overwrite (depending on the cur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).  This switch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the /IP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C       Clear all key macro definitions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lete all currently defined key macros,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any key macros saved to TODDY.COM when insta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D's's'  Define a key macro.  This parameter uses two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and the replacement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fter the /KD is the definition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this delimiter is usually a quote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), it can be any character not us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r replacement text.  There are three delimi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t the start of the key name, one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 from the replacement text, and on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placement text.  The key name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listed in the Key Macros section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text can contain normal characters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or internal commands.  Note: this swit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ny previous definitions of the key macro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E switch to replac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.  Key macros are describ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's's'  Exchange a key macro.  This switch replac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, which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ndefining then defining a key macro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age are identical to the /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F's'    Forget a key macro.  This switch clears al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key macro (not just the most recent defini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is delimited similarly to the key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switch (/KD), except there is no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  Use the /KU switch to clear only the most rec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       List key macros.  All currently defined key macr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Rfile   Read key macros from a file.  The file must be a st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d text file.  The file may be created by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aving key macros with the /KW switch. 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contains a single key macro defin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key" is the key to assign and "text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 of the key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Sddddd  Set the key macro stack size.  The replacement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is limited to this setting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the available space for saving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s.  Key macro definitions ar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rea as regular macros.  The min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e default is /KS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Td      Set the keyboard input type.  The two valid types ar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8.  Type 7 input allows processing of several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interpreted by DOS: Ctrl-C, Ctrl-P, and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 However, type 7 input may not allow you to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ome DOS commands with Ctrl-Break.  Type 8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llow you to process the keys above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break out of programs norm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ype 7 input, see the /BS switc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T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U's'    Undefine a key macro.  This switch clear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.  The key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d similarly to the key macro definitio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KD), except there is no replacement tex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 may have multiple definitions an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nly clears the most recent.  Use the /KF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lear all definitions of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file   Write key macros to a file.  All currently 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are written to the specified fi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andard text file with one key macro definition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Key macros saved with this swit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K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dd     Set the multiplex number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ultiplex number in use by another program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install Toddy, you can change th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 the /M switch.  You should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x number after installing Toddy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hange the multiplex number, you should s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ith the /W switch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the range 192 to 255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215.  To change the multiplex number to 240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oddy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Y /m240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       Append extra macro arguments.  Toddy will appe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ferenced trailing macro arguments.  To skip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, you must use the sink paramet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s) or the /MI switch.  This switch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C       Clear all macro definitions.  This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currently defined macros, o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acros saved to TODDY.COM when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's's'  Define a macro.  This parameter uses two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and the replacement text. 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after the /MD is the definition delimiter. 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limiter is usually a quote (or double quote)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ny character not used in the macro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.  There are three delimiters: o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macro name, one separat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replacement text, an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.  The macro name can be any 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nce of characters, though it shouldn'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  The replacement text can contain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aracters.  Note: this switch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efinitions of the macro.  Use the /ME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ace the most recent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's's'  Exchange a macro.  This switch replace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, which is equivalent to undef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n defining a macro.  The syntax and usag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/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F's'    Forget a macro.  This switch clears all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 (not just the most recent defini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is delimited similarly to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switch (/MD), except there is no replacemen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MU switch to clear only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     Ignore extra macro arguments.  Toddy will ignore unre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enced trailing macro arguments.  This is as if a 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ink parameter) is appended to all comman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L       List macros.  All currently defined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ddd    Set maximum macro nest level.  A nest level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macro calls another macro.  I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level is reached while running a macro, Todd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nd abort the macro.  Toddy requires 4 by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or each nest level.  If you don't use macr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nserve memory by setting the nest level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/MN0.  The default is /M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Rfile   Read macros from a file.  The file must b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The file may be created by the user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macros with the /MW switch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a single macro definition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acro" is the name of the macro and "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for the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ddddd  Set the macro table size.  The macro table siz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reserved for macro definitions (inclu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key macros).  The default is /MS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's'    Undefine a macro.  This switch clear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.  The macro name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  Note that a macro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ultiple definitions and this switch only cl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.  Use the /MF switch to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file   Write macros to a file.  All currently defin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specified fil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text file with one macro definition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aved with this switch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B       Backslashed directory names. 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rst use the /NT switch with the prop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directory names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       Clean directory names.  Don't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N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L       Display file names in low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ddddd  File name size.  This is the size of th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file names matched with F9 and F10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previous matches with Shift-F9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5 byte (or so) overhead for file name matching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 a number less than 105,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zero.  You can set this value to zero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the file name completion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N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Txx     Select the file types for file name comple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llows you to specify what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 by the file name completion commands (F9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).  The possible values are: 00 = normal file, 02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s, 04 = system files, and 10 =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xadecimal values together to combin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10 (00 + 10) finds all normal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06 (00 + 02 + 04) finds all normal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iles. /NT16 (00 + 02 + 04 + 10) find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ies.  The default is /NT00 (find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U       Display file names in upp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uppercase letter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Rfile   Read configuration from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specified, the configu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Usually, the configuration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O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Wfile   Write configuration to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sav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save the command history (you can use the /H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HR switches to save and load the command hist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 name is specified, the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to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The configuration file TODDY.CF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automatically when Toddy is installed. 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s can also be loaded explicitly with the 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Configuration files are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switch per line, and can be created or mo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Enable quiet mode.  When Toddy is in quie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confirmation messages are suppressed --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's'     Run a command.  The specified command is prelo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buffer and the next time Toddy g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 the command will be executed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batch file, the command will be ru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tch file terminates.  The command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elect a previous command.  This switch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 and lets you select a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y scrolling through the command history. 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has been installed, running Toddy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rguments also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ddd    Set the number of column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the number includes the b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SC0, which tells Toddy to decid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ddd    Set the number of row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number includes the bord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SR0, which tells Toddy to decide how man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ddd    Set the column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X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horizont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ddd    Set the row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Y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vertic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       Use the custom cursor type defined with the /TE, /T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TO switches.  The /TE, /TI, and /T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xxx   Set the entry cursor type.  This switch se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overwrite cursor types. 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stead of the /TI and /TO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ype is the size and shape of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blob.  The first byte of this two by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scan line number and the second byt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scan line number.  The scan lines for CGA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00 to 07, for EGA adapters it's 00 to 0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GA adapters it's 00 to 0E.  The defaul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bottom two scan lines (i.e. 0607 for 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C0D for EGA, and 0D0E for VGA).  You can make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blob on most adapters with 000F.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blinking cursor entirely on most adap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2000.  The value FFFF is reserved by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the cursor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xxxx   Set the insert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insert mode.  The /TE switch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xxxx   Set the overwrite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overwrite mode.  The /TE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       Use system cursor (i.e. don't make any changes to 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turns off all the custom curs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xxxx   Set exit cursor type.  This is the cursor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oddy has finished inputting a line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 to restore the cursor after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the other cursor switches.  For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ursor switches, if no curso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cursor will be used (i.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s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install Toddy.  This switch removes Toddy from m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.  It may not be possible to uninstall Todd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TSR has been loaded after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       Uppercase letters are ignored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UI 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       Uppercase letters are significant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oddy will treat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different.  For instance, if you defin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alled "DIR" and ran the command "dir",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run.  This switch also affec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operations, like searches and saving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the /HU switch).  Note that DOS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-- this switch only affects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Enable verbose mode.  This switch turns off the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Lddd    Set the maximum length of the names of macro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within other macros.  This number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macro name allowed in the $()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not the text that's expand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VL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Nddd    Set the maximum nest level of macros expan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macros.  Nest levels are used whenever a $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occurs within another $()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V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Write current settings to TODDY.COM.  All switches,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s, and macros will be writte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DDY.COM.  The settings will be the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 Toddy is installed. 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removed from TODDY.COM by undefin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writing the settings.  If you are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ODDY.COM must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.  Usually, the /OW switch is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for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U       Force Windows to use a single copy of Toddy for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Normally, Windows creates a separate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for each DOS window.  The advantage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opy of Toddy is that new command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, changes to macros, and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eserved from DOS session to DOS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main intact after you exit Window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f you open up more than one DOS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, because the two windows will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    Force Windows to use a separate copy of Todd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.  Changes to Toddy in one DOS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ffect Toddy in another DOS window.  Also,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 make to Toddy in a DOS window wil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rved after you exit Windows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WU switch.  This switch turns off /WU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using the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0 /ms100 /to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with a 10000 byte command history, 100 by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set the cursor scan lines to a big blinking bl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at1F /ac4F /ae1F /t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to a uniform bright white on blue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blinking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 /hm6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/HS1000 and /HM6 switches to TODDY.CFG so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md'dir'dir $* /w' /md'del'move $1 c:\trashcan' /cl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macros and set the literal character to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.  The first macro appends the /W parameter to all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second macro makes the DEL command mo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o a directory called TRASHCAN,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ed if you change your mind about the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inition of the literal character, !DEL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permanent delete.  The DEL macro requires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n't included with DOS prior to version 6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many BBS'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 line switch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implemented and mouse support removed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witche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write.  New features include chaine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Other changes include: mos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switches are automatically passed to a resident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/RS needed), default values changed, several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delimiters for move word left and right chan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ar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features added: macros and the command his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loaded from a file, control characters can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, Ctrl-Break cancels chained commands and macro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supported, file name completion, and more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e: several editing keys changed, alternat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macros, switches must start with a slash (/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 syntax sligh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erpreter totally rewritten: previous restri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$* parameter have been removed, parame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 are now $10 to $99, new special parameters introduced ($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, $g, etc), $n* parameter added, trailing argument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ppended to macro expansion, the asterisk in the $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* parameters can be redefined.  New features added: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command history window, comments in macr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a command to the input buffer (/R switch), and the /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, /HT, /HN switches.  Other changes include: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function (see /HT and /HN switches),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"macro=text" and "macro=" replace and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/Q affects banner without writing to fil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 option /B, and suppresse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nto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associated with the /TE /TI /TO /T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end of the line when load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history, the cursor isn't hidden in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ndow, and the allocation switch (/A) display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"Error in switches ..." message when using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 can redefine keys with key macros,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ommand history search and file name matching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macros within body of other macros, backslash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, better command history management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CB, /CE, /CV, /CW, /HD, /HI, /HK, /HP, /KC, /K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, /KF, /KL, /KR, /KS, /KT, /KU, /KW, /NB, /NC, /NS, /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, /VL, /VN, /WU, /WP.  Changed switches: /FT to /NT, /F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, /FL to /NL; changed meaning of /HT and /HN.  Fixed 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mplate commands, /R processing, delete current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^D).  Comment lines are no longer allowed in sav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OS template delete command: deleting a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 skips a template character.  New switches: /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, /SX and /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and /HS switches now correctly written by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can now be run within a Toddy macro without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; and control characters within macros ar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performs the same function as the DOSKEY ut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ersion 5 and up.  The two programs are somewha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stroke compatible, though the command line swi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different.  By and large, Toddy has a lot mo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OSKEY but us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will work with 4DOS (and the version of 4DOS licen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antec/Peter Norton Computing called NDOS), though the /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set using the SETDOS command.  When Tod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4DOS, many of 4DOS' features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iases and multiple commands on a single line. 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what redundant when using 4DOS, since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dy are available through 4DOS.  If you use Toddy's /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e setting for 4DOS must be /B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ome trouble using redirected input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BUG and EDLIN when Toddy is installed.  If Toddy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text file, Toddy will interpret both the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feed, which are at the end of every text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In effect, you'll get two Enters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fix this problem, temporarily disable Toddy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witch to limit when Toddy is active.  Redirected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d to assemble small programs using the DEBU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the /HS, /MS, and /NS switches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a common pool called the heap.  Any space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including key macros) is available for the command hi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a file match command is used (F9 or F10), the oldes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 entries may be deleted to make room, th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commands will never use more than w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 You can display the current memory allo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mplate commands (F1 to F6) use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ored in the command history, so if you plan o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should make sure that there is enough availabl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at least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oddy is installed, all available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pool.  If you run "TODDY /A" before installing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memory will usually be larger than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numbers.  This is the total byte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, /FS, /HS, /KS, /MS, /MN, /VL, and /V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Toddy within a Toddy macro, though if you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switch (within a Toddy macro), all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f a chained command is displayed as it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nal form of the command is displayed (that is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ros have been processed).  To see the see final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, precede the chained commands with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"d" macro, you will not see the DI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results of the DIR.  If you wish to see the actual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$s$t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rouble using the DOS pipe and redirec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with macros because the macro parameters $* and $n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ommands.  For instance, if you defin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$*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ry run D and redirect the output with "d &gt; file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will expand to "dir &gt; file /w", which probably isn'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With most programs, you can solve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ommand line switches first, so defin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/w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arameter character (the dollar sign 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cro names, but if you call that macro from another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wo parameter characters ($$)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 in macro names, but you must put the macr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removable) quotes to call it.  Macro names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removable quotes.  If you use a quote before o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of a line, the quotes only affect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ommand), no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aved macros to TODDY.COM (using the /W switch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C switch to install Toddy without thos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necessary use the /MC switch to install Todd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history size of zero if you have saved macro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e same applies to key macros and the /K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 for all commands that read or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R, /HW, /MR, etc) is 512.  This limits the size of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.  Lines that are too long will generate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