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,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Bug Fixes/Updat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adds integrated compression for both COM an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he resulting Protected file will be much mor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ncompressible) due to a bette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grated compression may be disabled with the -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. Protect doesn't compress nearly as tight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s with some compression-only programs, so you may wan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run other compression programs on your fil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4.10 and other deprotection programs (some of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f which only claimed to work) don't work o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mbarassing bug that could cause the system cloc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14 seconds each time a Protected file was run (sorry peo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OS/2 users, an instruction that prevented files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n the background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 try to debug through the Protected file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harder with a much more random security envelo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ti-debugg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entire security envelope (minus a hundred bytes or so)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modification instead of just the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sequences that caused virus scanners to labe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virus-contaminated have been rooted out.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of this sort, please contact me right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if you re-Protect the original file, the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bug that caused some EXE files to gain up to 8-16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w may layer copies of Protect on top of each oth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o slow down loading quick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d v.4.0 a little too soon, and I wasn't carefu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all of the bugs in v.4.0 (intermittently, Prot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work after being Protected, which could be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deal with). I finally trashed the v.4.0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uilt v.5.0 headers from scratch, dumped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utation engine that was used, and tightened up security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w files DO NOT need to be compressed with a compress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Protected, eliminating reliance on external prot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Protect! still does not compress the file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more, it is still highly RECOMMENDED that you D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to speed up loading and to decrease storage size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n't requir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till layer multiple levels of Protect! on top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go crazy doing it, because the new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bit slower with the longer keys - if you have 100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! on top of a file (yes, it is possible...)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down in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mutation engine that I wrote for v.5.0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-and-miss one that was included in v.4.0, you shoul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! v.5.0 works much more consistently than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ally, in rewriting the headers, I sacrificed a little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d, even more importantly, compatibility.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patibility problems in beta testing, an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more difficult to crack Protect! v.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made many smaller changes and made Protect mo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/2 files that it can't Protect. Hopefully, Protect!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smoother and more securel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also bundled MarkEXE v.2.0 with Protect. See MarkEX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I've moved. (I could have released v.5.0 a month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moving has delayed quite a few things, including Pro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hoping that not that much will be lost in the confu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my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: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11 Oak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ford, OR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ail is still the same: 75060,20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ultimate* (and hopefully final) upgrade for Protect!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polymorphic mutation engine to Protect! -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envelope is MUTATED so that it changes for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 This was done to combat master unprotec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) from being made, making your Protected programs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loader in assembly language and completely rewro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us, the new protected files load more than 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everything was written in assembly language, PROTEX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much faster (especially for PKLITE programs)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big in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Protecting of EXE files, so that you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ayers of "ice" to make a hacker's job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s many types OVERLAYS, and it is much more technic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searches for a file called "CRC.MSG" as your defaul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ile. You can still specify other CR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, but you don't have to. If no CRC error messag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CRC.MSG doesn't exist, a CRC.MS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ncerns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screen in PROTEXCM.EXE has been streamlined, and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, everything happens in 4k rather than 256 byte block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tatus bar more j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things were taken out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ing Messages are no longer used or allow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ostly useless and even then too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irectory listing menus (interactive mode)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rotect! because they were clumsy,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suited for preliminary and testing uses of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mainly as a bug fix and a smaller step up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f what I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font enhanced screens of v.3.0. They caused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or some people, caused their systems to crash or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screen modes (*sorry*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Diet execut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 longer have to type the extension of the file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Protect! more compatible with some PK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optimized for better performance in the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slower initial protection. (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have been going well for you with v.3.0,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too much about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face has been improved (especially for EGA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or just run things from the command line (BAT and M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is encrypted along with the regular encrypted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ve had a few vulnerable spots in them but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that the files will load a little faster also. Also, a few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focused upon the loader's speed and security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improved over previous versions partially due to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) were pointed out and greatly improved upon, s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not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