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fixes a problem with automaticall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.CFG from version 4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R500                              (Or where you installed Terminat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:\TER400\DOWNLOAD\FIXCFG5.ZIP  (Unpack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FG C:\TER400\TERMINAT.CFG           (Run the fix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run TERMINAT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 - Auth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