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BLT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ames De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bility to scan new bulletins from the main boa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QWK routines of PCBoard 15.0.  I had users who pre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ternal routines to the time necessary to exit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ail door.  The scanning routines here are NOT as quick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door but you don't have to leave PCBoard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for any problems which may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If you modify it, please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If you want improve it or document it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alt Air so the other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ahold of me for some reason, call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877-1138  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let me know.  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et me know quick, Summer semester starts June 7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teaching to make major changes for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QWK-BLT.PPE fil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                0     C:\PCB\PPE\QWK-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y where you put QWK-B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CBQWK.BAT to zip %3*.* on the comp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COMPRESS pkzip -ex -m %2 %3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EXTRACT pkunzip -o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file which specifies which bulletins to sc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file called QWK-BLT.CFG.  You can renam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ish, just make sure you rename the .CFG also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(1) line with either a "Y" for "Yes, s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" or anything else for "No, don't scan this bulletin"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NNNNNNYYYYYNNNNNYYYYNNNNNNYYYYYYYYYYYYY  &lt;&lt; Must b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  &lt;&lt; Anything el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lletins at the end which you don't want scann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nything in that position in the file to speed thing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there #AND# there are more bulleti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rst line, then the scanning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WK B D  instead of  QW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05/26/93  23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 up scanning by allowing the seek command to only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which were mark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05/25/93  0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apability to handle configuration file for fas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docs the need to modify the PCBQWK.BAT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uring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05/24/93 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