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are CD-ROM installation procedures 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se the CD-ROM interface on 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: Install CD-ROM drive according to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Connect power cable to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Connect AT-Bus cable and audio cable betwee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and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: Install CD-ROM drivers which come with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Install drivers that come with your CD-ROM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the "install" or "setup" in the program disk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the device drivers are added to your "CONFIG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"AUTOEXEC.BAT" files. Please refer User's Gu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&amp; Driver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for CD-ROM drive varies with respect to m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h name may vary according to it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you have RESET your computer after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: Choose the correct CD-ROM type in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omes with 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Run Sound Card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Choose the correct CD-ROM drive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: Windows users will have to add CD AUDIO driver in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 list. (CD AUDIO driver is in the Windows SETUP 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Run Windows and open "Control Pan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Double click on "Drivers" and select "Ad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Choose "[MCI] CD Audio" and click on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Put in the correct disk when Windows instructs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Screen will show "One CD-ROM drive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is comple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If you use IDE CD-ROM drive, please follow the two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: During installation, Choose NONE as your CD-RO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: Modify your CONFIG.SYS file by adding a parameter "/E2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the line "DEVICE=C:\MOZART\MZINIT.SYS ...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