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348207569"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518981788"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88758183"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969645107"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