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2.0   22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ed Driver File SMCB2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C SuperDisk is designed to be used with SMC's EZStar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on this SuperDisk.  EZStart configures and tests your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he files you need from this disk to your PC, and displa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ppropriate instruction files that are locat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ZStart, your system must meet the following 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S-DOS or PC-DOS operating system, version 3.11 or la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to run the EZ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take advantage of EZStart's graphics features, a 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; however, EZStart can operate in text mode on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minimum amount of available hard disk space (typically 5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lling a single driver from the SuperDisk us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.5MB of available hard disk space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all of the drivers from the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to the "Installing A Network Driver" sectio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ocument or the User Manual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driver files from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tart is an all-purpose utility program that simpl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onfigure and tes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nd configure PC Agent/SNMP software,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management informa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ZStart makes it easy to perform optio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gnostic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ly configure the adapter by select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nfiguration option on an individual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wo or more adapters communicating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your act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ew the configurations of all installed Token-Ring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tart can run from the diskette, or for faster operation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a hard disk and 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run EZStart from the hard disk, copy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erDisk to your computer's hard disk.  Howev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compressed driver file, SMCB20.EXE, and EZSTAR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ZStart, from the DOS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th]ezstar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ZStart in Text Mode (instead of Graphics Mod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th]ezstart/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EZStart from Microsoft Windows, select the File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.  When the Run dialog box appear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th]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Line box, then select the OK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tart accesses network driver files through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ile, SMCB20.EXE.  The file name, SMCB20.EXE,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ily of adapters supported ("B" denotes 8115 Token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Series), and the version of the SuperDisk ("20" denotes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tart copies the network driver and any other suppor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pressed driver file to a location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work operating system.  If your network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n installation or options floppy diskette, or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ingle floppy drive, you can build the install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iskette on the SuperDisk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a backup copy of your original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EZ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prompted for the Destination Directory by the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 Installation window, specify the floppy driv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s the SuperDisk (for example, A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prefer, you can extract all of the network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uperDisk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your default directory to the floppy driv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uperDisk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DOS prompt, type the following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nter: SMCB20 &lt;Drive&gt; &lt;\Destinatio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 &lt;Drive&gt; is the drive where you want the extracted 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ents to reside. To extract the compressed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t specify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 &lt;\Destination Directory&gt; is optional.  If you want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mpressed files in a subdirectory on the dr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ed, include the name of that subdirector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ust be at least 1.44MB of availabl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describes some of the fil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B20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MAP.DOC     System configuration information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dentify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DOC   Software Product Compatibilit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.ADF        Configuration files for Micro Channel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@6EC6.ADF - For TokenCard Elite/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MCxxxx.CFG   EISA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!SMC8115.CFG - For TokenCard Elite (81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any LAN operating systems and softwar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hrough EZ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/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DI        Open data-link interface driver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DI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START        Documentation for the EZStar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LAN         (.DOS and .OS2) Microsoft LAN Manag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S           DOS and OS/2 NDIS drivers to be used with N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iant network operating systems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cks. Subdirectories contain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INI files for specific network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286    Documentation for drivers for Novell NetWare 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386    Server driver for Novell NetWare 386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vell NetWare Client for Microsof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       Driver for Novell NetWare 386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 ODI        Driver for OS/2 nodes in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AGENT        Documentation and driver for SMC's PC Agent/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twork-manage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     Driver for Microsof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river or utility program itself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the following associ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n INSTALL.DOC or other .DOC file that explains how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softwar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 RELEASE.DOC file that states the current version, release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improvements made in this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this SuperDisk operates with the following SM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Card Elite   (SMC8115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Card Elite/A (SMC 8115T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ROMs FOR SMC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Number      Adapters Supported     Protoco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-EROM          Elite Ultra (8216xx)   Native NetWar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kenCard Elite        and RPL (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kenCard Elite/A      Load) Boo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, first contact your place of purch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dditional assistance, call our Technical Support depar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(8:30 am - 6:00 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992-4762  (from U.S.A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6) 435-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6) 434-9314 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(7:00 am - 5:00 pm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638-5323  (from U.S.A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 707-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 707-2491 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offers Bulletin Board Services (BBS) from which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nformation on adapters and drivers for SMC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   (714) 707-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     (516) 434-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49 (89) 928806-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00 (V.22bis) or 4800 (V.32bis) baud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       33 (1) 39.73.5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0 to 14K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       44 (0) 932 35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dom       2400 or 19.2 (HST only), 8 data bits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pport:  SMC Technical Support can also be ob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Our address is:  techsupt@ccmail.west.s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pport:  For information and drivers for SM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you can also access the SMC Forum through CompuServe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uServe, and at the "!" prompt type "GO SM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