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C PATHWORKS v4.1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Ethernet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4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guide describes how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Use EZStart to copy the DEC PATHWORKS version 4.1 for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DIS driver files from the SuperDisk to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Prepare your operating system so you can attach to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is driver supports all 8216 (Ultra), 80xx (Elite)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0xx (PLUS), and 8416 (EtherEZ) Series ISA, EISA, and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Ethernet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DRIV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Driver Installation screen, select 'Copy Files' to copy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used by this driver from the SuperDisk to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recommended by EZStart, or to a different director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RING YOUR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nsert the DEC Pathworks Client Setup diskette #1 in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's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ype: NET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When prompted about whether you have an LK250 keyboard,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N(o)' if you do not have this type of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elect the DECNET option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nsert the DNET TRNSPRT 1 diskette into your computer's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pecify the destination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When the prompt 'Are you creating an initial works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' appears, select N(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Type the node name and add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Type the server node name an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When prompted to add LK250 keyboard setup to AUTOEXEC.B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N(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Select 'Ethernet'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Select 'LAN Manager-Supplied NDI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Press the Enter key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Select 'Western Digital EtherCard - WD8003E' option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Press F9 to write the key disk.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Press Enter to accept the default PROTOCOL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Follow the screen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After the Write Key Disk procedure is done, press F10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screen to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Locate PROTOCOL.INI file in the directory where EZ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 the driver (default is C:\DECNET). Then renam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TOCOL.DEC. Then rename the DEC41DOS.INI (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subdirectory as the file you just renamed) to PROTOCOL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Using any text editor, edit the CONFIG.SYS file by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\DECNET\MACWD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\DECNET\SMC8000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Make sure the ni_irq value in the [DATALINK] section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irq value of the network adapter specifi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ercial computer software and documentation is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RIGHTS.  Use, duplication, or disclosu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is subject to restrictions set forth in sub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(1) (ii) of the Rights in Technical Data and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t DFARS 252.227-7013, or subparagraphs (c) (1) and (2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Computer Software -- Restricted Rights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52.227-19, or Alternate III of the Rights in Data --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t FAR 52.227-14, as applicable.  The manufacturer /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ntractor is Standard Microsystems Corporation,   80 Arkay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uppauge,  NY    1178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C and Standard Microsystems are registered trademarks; and EtherEZ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Card Elite 16 Ultra, EtherCard Elite 16T Ultra, EtherCard 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C Ultra, EliteSeries, EZStart, and SuperDisk are trademark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Microsystems Corporation.  Other product and company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gistered trademarks or trademarks of their respective hold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