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SYS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IPX      A pre-generated IN22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V215C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V215B    NetWare v2.15b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ODI.DOS  ODI workstation driver for DOS (support NetWare v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CLIENT\ODI.OS2  ODI workstation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SERVER\NW311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Support NetWare v.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SERVER\NW4X     NetWare 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Support NetWare v.4.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TURBO\NW311     Turbo LAN driver for IN-220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Support NetWare 3.11 or 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TURBO\ODI.DOS    Turbo LAN driver for IN-220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Support NetWare 3.11 or 3.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N220P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N220P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N220P    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220P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SYS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CLIENT\ODI.DOS\NET.CFG file to NWLITE sub-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SERVER\NW311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IN220P.LAN   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220P SERIES ODI Driver program allows you to run multiple protocol s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lso allows you to install up to two network adapters in a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220P SERIES ODI driver supports "port, node address, protocol and fr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You can use these options to create your own NET.CFG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 on Keywords, please refer to Novell manual "NetWare ODI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IN220P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220P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N220P             --Hardware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IN220P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CLIENT\ODI.OS2\IN220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-220P SERIES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INFOTEL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220P.LAN        (in IN-220P SERIES driv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220P.LDI        (in IN-220P SERIES driv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TSM.NLM     (in Netware 4.0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.NLM          (in Netware 4.0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FOTEL driver diskette in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FOTEL LAN driver diskette in B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IN220P.LAN, IN220P.LDI from INFOTEL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SERVER\MW4X\IN220P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SERVER\NW4X\IN220P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INFOTEL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220P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220P LAN Driver v2.10 (9408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IN-220P SERIES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220P SERIES ODI Driver allows you to load multiple protocol stack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IN-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driver supports "port, node address and frame" options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ustomize the NET.CFG file.  For detailed info on Keyword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IN220P.COM, ETHDRVS.DOS and IN220P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NFOTEL driver diskette in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CLINET\ODI.DOS\*.* B:\DOS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ETH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ETH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-220P SERIES Ethernet for ISA, IN220P.COM,IN220P.INS,IE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IN220P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220P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choose " IN-220P SERIES Ethernet for ISA " for select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s Base I/O Port, Media Frame Type(s) and Optional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220P                   --Hardware Specific Module provided by IN-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Driver for NetWare 3.11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(IN220P.COM) follows the format of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server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n the NetWare 3.11 Serv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"set maximum physical receive packet size = 4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RTUP.N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220P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nd IPX to IN2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Driver IN220P.LAN only support NetWare 3.11 &amp;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workstations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22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load IPX driver (IN220P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ake additional memory than ODI dri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IN220P.LAN on the NetWar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220P.COM on th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 of the Turbo Driver will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