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llation Guide for Remote Boot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Remote Boot PROM used with Ne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types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IPX Boot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ODI Boot 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you should know the type of Remote Boot P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.</w:t>
        <w:tab/>
        <w:t>Some procedures for setting up remote booting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c to the type of Remote Boot PROM you are using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Remote Boot PROM you are using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BootROM doesn't support Plug&amp;Play feature and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upport PnP function also,  you must set the network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mperless" mode through our PNPSETUP.EXE program; Otherwis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PX Boot PROM installation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bootable diskette, place that diskette into floppy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required files to that diskette, for example, "HIMEM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M386.EXE", "SETVER.EXE", "COMMAND.COM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"IPX.COM" and "NETX.COM" fil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"AUTOEXEC.BAT" and "CONFIG.SY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gin NetWare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xecut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G:=SYS:SYSTE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:=SYS:LOGI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hange to the F drive, then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DOSG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your DOS version is 5.0 or higher,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FIX 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"AUTOEXEC.BAT" file from the boot disk to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urn on the diskl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ODI Boot PROM installation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bootable diskette, place that diskette into floppy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required files to that diskette, for example, "HIMEM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M386.EXE", "COMMAND.COM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"LSL.COM", "PNPODI.COM", "IPXODI.COM", "VLM.EXE" and all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"AUTOEXEC.BAT", "CONFIG.SYS" and "NET.CFG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gin NetWare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xecut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G:=SYS:SYST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:=SYS: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hange to the F drive, then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DOSG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your DOS version is 5.0 or higher,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FIX 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"AUTOEXEC.BAT" file from the boot disk to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urn on the diskl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ODI</w:t>
        <w:tab/>
        <w:tab/>
        <w:t xml:space="preserve"> ---------&gt;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</w:t>
        <w:tab/>
        <w:tab/>
        <w:t xml:space="preserve"> ---------&gt; or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NET.CFG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DRIVER PNP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