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drivers are tested and certified to operate on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only!  Using Western Digital drivers with othe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claiming Western Digital compatiblity may produce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BULLETIN 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WDC 1988, 1989, 1990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