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TECHNICIA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Y TEST FOR SEAGATE(R)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Technician Factory Test For Seag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Disk Technician Corporation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d by Seagate Technology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e Disk Technician(R) Factory Test For Sea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programs remains exclusively with Dis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which provides the Disk Technician Factory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gate Drives programs. License to use these programs is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Seagate Technology(R) Inc. authorized OEM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ors, distributors and their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Unauthorized or uninformed use of this product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rretrievable data loss, or othe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se programs and make copies thereof. All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ull and complete and must include the copyright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rent, sell, assign, lend, give, or otherwis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Technician Factory Test For Seagate Drives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son. Any attempt to transfer the Disk Technician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Seagate Drives programs or any rights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ALTER, DIVIDE, BREAK, MODIFY, ADAPT, TRANSL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R REVERSE ENGINEER THE DIS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TEST FOR SEAGATE DRIVES PROGRAMS IN ANY MANNE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WHATSOEVER. YOU MAY NOT USE THE PROGRAMS OR ANY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IN ANY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effective until terminated. You may termin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troying the programs and supporting materials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in any form. This License will also terminat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to comply with any terms or condition of this Licen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upon such termination to destroy the programs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materials together with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Technician Factory Test For Seagate Drives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shed to you by Disk Technician Corporation.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rovided. If the programs or any material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with are defective in any way, notify Dis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immediately. Disk Technician Corpo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that the functions contained in the programs will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quirements or that the operation of the progra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error-free. THE PROGRAM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THE ENTIRE RISK RELATED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S ON YOU. IN THE EVENT THERE IS ANY DEFE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constitutes the complete and exclusive stat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e agreement between you and Dis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It supersedes and replaces any previous writt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l agreements and communications relating to the softwar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l or written information or advice given by Dis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its dealers, distributors, agents or employe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y warranty or in any way increase the sc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rovided in this agreement, and you may not rely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nformation 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ents, Servicemarks, Trademarks, 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and foreign patent(s)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echnician(R) is a registered trademark of Disk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Finds And Fixes Hard Disk Problems While You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(SM), and We Make Technology Easy and Affordable(S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rvicemarks of Disk Technician Corporation. Seagate(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gate Technology(R), and the Seagate(R) logo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eagate Technology Incorporated.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servicemarks 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1-93 DISK TECHNICIAN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structions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st Results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Services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ligible Seaga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tching Controllers/Adapters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stalling Jumpers And Terminators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White Paper On Disk Technician Fact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eagate Drives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Disk Technician Gold And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Hard Drive Reliability Story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White Paper On Disk Technician Gold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puts th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agate factory testing in your hands. It requires n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is fast and easy to use. Its two tests as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of Seagate drives for you and your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Quick test rapidly identifies gross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edia certification creates a new, updated media defect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ertifies the drive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(R), the retail end-user version, pu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of Seagate factory testing in your customers' hand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hard discs continuously self-repairing. It's the first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 preventive maintenance software that works all of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you. That makes you our most highly-valued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ow to make it better. We need your suggestions. Please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T-286, -386, or -486 class machine with at least 640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and a 1.2 megabyte 5.25" or 1.44 megabyte 3.5"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ome older AT-286 clones do not support AT (I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If you are using one of these early compute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st system, you may find that you are unable to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drives unless you update the computer'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make certain that your test system is set-up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if a diskette is loaded into the floppy driv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oot from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recommended controller/adapter for the hard dri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. See "Appendix A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o precisely match Seagate factory tes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re your customers that their hard driv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rtified on that basis, it is best use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 o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with controllers and adapters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. However, these have not been tes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ed with Disk Technician Factory Test For Sea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may give invali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MS-DOS 5.0 or 6.0 bootable 1.2 megabyte 5.25" or 1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files from the Disk Technician Factory Test For Sea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distribution diskette to the DOS 5.0 or 6.0 boo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This will be your wor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Instru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Disk Technician Factory Test For Seagat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onfigures itself to each Seagate driv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ange any CMOS settings when setting-up or t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S format or FDISK any drive prior to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!! WARNING!!! WARNING!!! WARNING!!! WARNING!!! WARNING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ata on the drive being tested will be destr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ondestructive testing, use Disk Technician Go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!! WARNING!!! WARNING!!! WARNING!!! WARNING!!! 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ake certain that the power is off, then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gate hard drive and recommended controller/adap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system. See "Appendix A" for details. Pleas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have correctly installed all jump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ors on the drive to be tested. See "Appendix B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are using the recommended controller or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Appendix A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or MFM and RLL (ST412-type) drives,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leave is set at 1 prior to testing. If it is no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-level format with an interleav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e sure the printer is on and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urn on the computer and boot from the Disk Technic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Test For Seagate Drives work co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ing screen will appear with a flashing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ing To The Test Drive. Please Wait."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s complete, you will see another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"Press any key to continue." Press any key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Tes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Disk Technician Factory Test For Seagate Driv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utomatically recognize all drives. In these ca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a list of eligible drives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correct drive and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ess ENTER to start the "Quick test." The "Quick te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appear and testing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the up/down arrow keys to select "M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ion." (If you select "Media certification,"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7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Quick test" rapidly identifies gross failu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inability to seek and/or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/write operations. The "Quick test" do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ee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Quick read and write testing of the entire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 and har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hen the test is finished, you will see the "Quick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," with a pass/fail result. Type P for a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o remove from service all new defect lo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Disk Technician Factory Test For Sea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simply perform a high-level format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operating system (DOS, UNI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Press the Escape key to return to the "Tests" menu.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choose to quit now, skip instructions 7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o to the last section, "Using The Test Results. "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a different drive now, turn off th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again from step 1, ab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Use the up/down arrow keys to select "Media certification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to start testing. The "M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ion" screen will appear and testing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ertification creates a new, updated media defect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rtifies the drive for normal use. It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operations on the entir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ee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prehensive read and write testing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for soft and har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edia defect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When the test is finished, you will see the "M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ion report," with a pass/fail result. Type 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rinted report and return it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'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o remove from service all new defect lo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Disk Technician Factory Test For Sea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simply perform a high-level format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operating system (DOS, UNI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Press the Escape key to return to the "Tests" menu.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o test a different drive now,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nd begin again from step 1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Test 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or optimal customer satisfaction: if the test drive 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Quick test," it is best to perform "M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ion" to assure that the drive is recertifi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clude a copy of the test report with the hard driv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turn it to your customer. This will provide ass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rive has been recertified for normal servic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gate factor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Support Serv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 support and troubleshooting, please cal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ian Technical Support at 619 272 4000.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Monday through Friday, 8 a.m. to 5 p.m., Pa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also available on the Disk Technician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System (BBS). It can be reac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24 hours a day, 7 days a week, at 619 272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is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New revisions can be obtained from the Sea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Bulletin Board System (BBS). Seagate's BB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by modem 24 hours a day, 7 days a week, at 408 438 87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gible Seagate Drives And Matching Controllers/Adap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V1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eagate drives supported by version 1.22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re the controllers and adapters we recommend yo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nd adapter numbers prefaced with ST are produ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, those prefaced with TMC are products of Futur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o precisely match Seagate factory testing and a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stomers that their hard drives have been recertifi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basis, it is best use the recommended controll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. Disk Technician Factory Test For Seagate Driv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with controllers and adapters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. However, these have not been tested or cer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sk Technician Factory Test For Seagate Drives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invali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Number   Controller/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057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09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09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09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00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02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06R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11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11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2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20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26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2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33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33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44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50R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56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5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62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62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7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70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75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75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86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18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01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01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39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39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4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4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40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5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55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55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25A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125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38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38A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138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38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0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0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01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01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8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8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481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51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57A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57N 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57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581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177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198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10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12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125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13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209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25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225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25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274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383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383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38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502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50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51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251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52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53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74A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277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77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78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79R 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280A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296N         ST02/TMC1670/TMC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051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096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12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12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123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144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145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243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25A/X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25N 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283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283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29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385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39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39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500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50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51A/X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550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55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600 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60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61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655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3655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26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38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38M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51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53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6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85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86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96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097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2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200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35R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44R        ST22R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52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6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60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65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65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82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19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20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21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210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24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3400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3401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3402N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350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37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385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702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766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4767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506          ST22M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051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052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077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080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096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100AG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144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145AG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235A 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235AG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235N        TMC1670/TMC168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295AG       ST0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9295N        TMC1670/TMC168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Jumpers And Termin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 Technician Factory Test For Seagate Drives work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contains a hypertext file called the "Seagat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Desk Reference." This reference contains jum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 settings for Seagate drives, controllers and adap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rom the system promp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ollow the instruc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: WHITE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Technician Factory Test For Seagate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limination of No Problem Found Drive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verage, 35% of all drives returned to Seagat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Repair at Oklahoma City for repair (in or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) have absolutely nothing wro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No Problem Found" (NPF) drives not only waste both Sea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eller resources, but they also caus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satisfaction and damage to Seagate's valuable reput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's Obj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's objective was to provide a simple solution 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Found drive returns by empowering its reseller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perform on-site drive testing with factory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 In order to be readily adopted and remain in use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solution would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fast. Resellers must clearly perceive the potenti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profits as a result of quick drive turnar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custome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easy to learn and operate. Training time must be minim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operators selected by resellers are likely to be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ecisely match Seagate factory hardware test results.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gate and the resellers must be assured that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 from the field NPF solution will  correlate to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ustomer Service Repair (C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affordable. Resellers would be unlikely to particip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lution required an investment in special equip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 recalibration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is soft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 No Problem Found drive returns from Seagate's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(and, eventually, from distributors' dealers). It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 Seagate factory testing in the resellers'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urposefully designed as a quick and easy to use Go/No-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for non-technical operators. As such, it does not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analysis. Instead, Factory Test completely exerci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the drive's electronics and mechanics, tests the med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oduces an authoritative "Pass" or "Fail" repor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ny new grown defect location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ass" result allows Seagate resellers to immediately retur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 Found drive to their customer with the assuran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een recertified by Seagate factory testing for normal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Fail" result indicates that the drive can be retu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with certainty that the drive requires further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Test has been extensively researched and exa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Technology and has been found to be an effectiv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sting and recertifying Seagate disc drives. It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lose consultation with Seagate Engineering and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certify Seagate disc drives and avoid needless retur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most effective substitute available for Seagate fa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achieves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's objectives for eliminating NPFs at the reseller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is fast.  On average it takes only 2 minutes to test a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 IDE drive, although testing ti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rive specifications and the number of defec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is easy to learn and use. Factory Test was desig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technical operators. It automatically recogniz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to Seaga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has been tested against Seagate factory test hardwa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rge number of hard disc drives to assure that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e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 special equipment is needed.  Any AT-class machine i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is provided free to Seagate's direct accounts (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, to distributors' dea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AT-286/386/486 machine with at least 640K of RAM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megabyte 5.25" or 1.44 megabyte 3.5" floppy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recommended controller or adapter for the hard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ested (these are listed in the README.DOC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y Test distributi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DOS 5.0 bootable 1.2 megabyte 5.25" or 1.44 megabyte 3.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from the Factory Test distribution diskette ar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OS 5.0 bootable diskette. This will become the work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Test only recognizes and tests Seagate drive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onfigures itself to any Seagate drive in th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these are listed in the README.DOC file on the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rives may be added at the determination of Seaga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there is no need to verify or change any C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DOS format or FDISK any drive to be t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because Factory Test overwrites all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eing tested -- including sectors marked bad, it will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formatted under any operating system (i.e. DOS, UN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intos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simply installs the Seagate drive to be tes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ontroller or adapter. (A listing of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er and terminator settings for each driv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Technical Support Desk Reference file on the work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ertain that the printer is connected and 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inserts the work copy diskette into the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and turn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Factory Test overwrites (destroys) all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eing tested. This destructive test method allows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ested regardless of the operating system under which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formatted (UNIX, DOS, etc.). It also makes testing tim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ctory Test Eliminates NP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Factory Test For Seagate Drives per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NPF testing of the entire hard disc drive sub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electronics, mechanics and media)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hen Factory Test begins, it tests host-to-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. It then issues a drive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verify that it is operating on a Seag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actory Test next obtains geometry for the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ts own internal tables and sets the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rive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operator selects either the Quick Test (to rap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gross failures) or Media Certification (to recer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for normal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ext, Factory Test does random and step seek t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eck the drive electronics as well as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cs (including motor, stepper and position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he guaranteed good sector 0/0 is tested multiple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ll Seagate test patterns and their i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f the Quick Test is selected, the media is tes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, ECC and hard error locations by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 sectors with a single Seagate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f Media Certification is selected, the media is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oft, ECC and hard error locations by rea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to all sectors using all Seagate test patter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i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In the final stage of both the Quick Test and M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ification, defect locations are globally analyzed b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system for patterns indicating electronic, mecha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edia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ass/Fail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mpletion of testing, a report appears on-scree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s" or "Fail" finding, along with a list of media de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. This report should be printed so that it can ac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/Fail standard for each Seagate driv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termined by specifications set by Seagat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passes the Quick Test, it is recommended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ertification to assure the customer that the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rtified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passes Media Certification, a copy of th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ntaining the updated list of the new media de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should be included with the drive when it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stomer. This provides assurance that the driv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rtified by Seagate factor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o remove from service all new defect 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 by Disk Technician Factory Test For Sea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, simply perform a high-level forma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operating system (DOS, UNI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fails either the Quick Test or Media Cert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the test report should be included with the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ent to Seagate for analysis and repair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ly reduce both diagnostic and turnarou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isk Technician Factory Test is backed by the Sea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agate resellers now have a resource when "failur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agate resellers enjoy more profit, less handling,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 Problem Found drives are eliminated by Seagate res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apid turnaround creates happier, more loy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y eliminating NPFs, Seagate's reputation for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is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Serv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 support and troubleshooting, please cal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ian Technical Support at (619) 272 4000.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Monday through Friday, 8 a.m. to 5 p.m. Pa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also available on the Disk Technician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(BBS). It can be reached by modem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y, 7 days a week, at (619) 272-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rives may be included in the Factory Test program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ermination of Sea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Technician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ard Drive Reliability 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drives are born perfect. Before they arrive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each one must pass a rigorous quality contro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the acknowledged world standard. And each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certified for long and relia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y do you get returns? Call it physics, or call it the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ature. But, as soon as hard drives begin their long lif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a host of microscopic, natural forces also beg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ntless attack on the various parts. These cause "g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," spots on the media surface that can no longer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liably, and that "grow" after factory certification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volve from subtle, to marginal, to bad, grown defects w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oc with your customers' data. When that happens,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A preventabl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makes your customers'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self-repairing. It stops grown defects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chance to grow up. Operating as a memory-residen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Disk Technician Gold goes to work automatically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computer is switched on. And it stays on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to prevent the very problems that cause driv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-- either the Factory Test For Seagat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Gold version -- is the only softwar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error test standards as factory quality control to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hard disc access -- only tolerating perfect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ince Disk Technician Gold is designed to work on "l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loaded with data, its testing is nondestructive. And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 is detected, Disk Technician Gold not only reports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xes it. On-the-fly.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how can you do fast turnarounds on returns -- and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happy? Just keep Disk Technician Factory T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Drives on your test bench. And how can you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in the first place -- and keep your customers happy?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Disk Technician Gold. It's the rest of the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E: White Paper On Disk Technician Gol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hensive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Hard Disc Drive and Its Sub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of No Problem Found Drive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eaving the factory, each Seagate hard disc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goes rigorous quality control and is certified for lo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e service. Yet, once these drives are installed in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puter systems, an array of natural microscopic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a relentless, continuous attack on the media,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chanics. While these forces can be effectively manag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oratory environment through scheduled, proactive 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air, end users can only react to the catastrophic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se forces will eventually cause if left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problems inherent to the hard disc drive itself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part of the picture. Failures in othe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such as the power supply also affect data re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fore the end user's perception of hard driv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s seeing a DOS error message such as DRIVE NOT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distinguish between a problem caused by worn or di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ors, intermittent ribbon cables, an intermitten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-- or within the hard driv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other causes of perceived hard drive reliability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ppen after the drive has left Seagate's reseller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uch things as improper drive installation,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etup, viruses, CHKDSK errors, improp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and physical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end users are not concerned with inter-indus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issues and intra-industry finger pointing. Fair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airly, when any problem affects their precious data --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the actual cause may be the finger of bl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riably pointed at Seagate and the hard drive is retur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come as no surprise then, that on average, 35%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returned to Seagate Customer Service Repair in Oklaho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for repair -- in or out of warranty have absolutely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with them. Or that, depending on the reseller, this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o as high as 80%. It is easy to deduce that servic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 Found (NPF) drives not only wastes both Seag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ller resources, but also cause customer dissatisfa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Seagate's valuable reputation for product re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 Resistance to Hard Drive Preventive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hard drive preventive maintenance are ma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to business and professional users.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data stored on their hard drives, thes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 own one or more hard disc utility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users rarely remember to run these utilitie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evere problem has occurred, too late for prev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s. Nor are these utilities preventive in the proper s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ord, in that they cannot detect or measure soft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the sole function these utilities provide is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 scanning, which does not address the many other (and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evalent) causes of hard drive relia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these utilities took from 1-1/2 to 5-1/2 hou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 a 20 megabyte drive, which discouraged regularly schedu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 However, today's desktop computer is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have a 120 megabyte drive, and many new sys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with 200 megabyte or greater drives. The effec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critically necessary hard drive maintenance time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d potential computer produ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ecreasing cost of hardware and incr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ion of software applications, the PC has assumed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mission-critical tasks that were previous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of mainframes and minis, including thing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, vendor and customer records, engineer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ing process control. For business users, however,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data reliability has remained the single, unres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's Obj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isk Technician Factory Test provides Seagate's rese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go/no-go software solution to eliminate NPFs onc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rrived back in the channel (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Test White Paper), no one would disagree that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preferable and mutually profitable to prevent thes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returned in the first place. Further, suppo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tool could be developed which could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all of the previously mentioned problems affe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? Suppose that it could be installed righ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perating system, such that hard drive prev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would not require end user involvement? On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urely be that unnecessary drive returns would plumm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zero. Everyone -- from end users, to dealers, VA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Rs, to distributors, to System Integrators, to OEMs, to Sea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-- would enjoy the benefits of self-repairing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Corporation's Obj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Corporation wanted to develop a user-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both inherent and environmentally induced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as well as non-hard drive problems that affec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and hence are perceived to be hard drive-relate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be an acceptable end user desktop solution,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would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tect and eliminate grown defects. Media defects devel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throughout a hard drives service life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liminated in their soft stage, before they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and corrupted data, or precipitat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tect imminent electronic, mechanical and media probl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rive. If undetected, these can cause sud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strophi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tect non-hard drive computer component problems aff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eliability. These can cause lost and corrupted data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sudden, catastrophic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tect other non-hard drive issues affecting data reli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ing CHKDSK errors, viruses, improp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improper drive installation and set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ecisely match Seagate factory hardware test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gate, resellers and end users must be assured that t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btained from the end user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correlate to Seagate Customer Service Repai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fast. End users will not adopt a product that ties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ystems for any significan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easy to learn and operate. A pragmatic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ve maintenance product must assume that the maj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users will be non-technical and have no desi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the intricacies of hard drives or complex preven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, repair and recover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affordable. Even "must-have" desktop solution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expensive in order to become widely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ution? Build Both Prevention and Cure Righ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is a retail product (suggested list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49.95) designed to be installed on end user hard disc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 constantly in the background to prevent media err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dvance warning of electronic and mechanical erro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functions. Once Disk Technician Gold is installe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user interaction is required. It replaces tra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c maintenance utilities where the user must 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software. Disk Technician Gold begins to work the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is turned on and can actually eliminate th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hat necessitate disc drive returns. It will help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sc drives remain where they belong -- at the custom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gate Technology, Inc., has tested and approved Disk Technic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. In their endorsement, Seagate stat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 Technician Gold sets the standard for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ve maintenance software. Seagate recommends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echnician Gold to ensure error-free data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e service life of your hard disc dr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's key component is a 14K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 (not a TSR) that becomes part of the DO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Windows 3.1, continuously and automatically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rror detection, diagnostics and repair -- on the fly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, with no system performanc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ash prevention and hard error data recovery and re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dvance warning of electronic, mechanical and media 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hard drive and computer components affect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-- on the fly,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assive system, disc and data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st results that match those of Seagate fact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, pull-down menu program provides interleave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etting, nondestructive low-level format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ing, manual drive testing, reports and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. An optionally installed virus prev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stallation, Configuration an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Disk Technician Gold is both simp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. End users either allow the program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decisions, or they make their own step-by-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 Once files are installed, Disk Technician G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s itself to the host system by measuring and te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hardware and software parameters, including hard 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geometry. It then performs a system integrity t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media certification (see the (see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ty Test Hard Disc Media Certification section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aper for more information). Once these step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no further user intera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Real-Time Error Detection Works Without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detects errors by testing all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while working transparently in the background of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without interrupting normal activity,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erformance degradation. In fact, because i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data transfers more efficiently than DOS, there is a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of about 1% in average data transfer rate with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ian Gold installed. (The rate will be slightly slow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data transfers; faster on small o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oft error is detected, its location is recor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nk (a special file created during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the computer is booted, Disk Technician G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erforms a Bootup System Check (which inclu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test routines designed to quickly check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the hard drive and its subsystems). The databan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for any new error locations recorded since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up. Any data in these locations is copied into RAM, th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s tested by writing, then reading back, worst cas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and their i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is the only software able to mea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number of attempts the hard drive makes while acces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ector. If testing determines that the soft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(non-repeating), the data is returned to its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This is because a non-repeating soft erro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mless, random and norm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n abnormal (repeating) soft error is dangerous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recur at the same location unless correctiv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. It is a strong indicator that the sector 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mode (i.e., the soft error rate is likely to esca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idly to hard, or unreadable, status). If testing determ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umber of soft errors is in excess of the thresho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e data storage set by Seagate engineering, the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ed to a new, safe location. The unsafe location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ed from further use by marking it bad in the FAT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ata is safely rewritten, Disk Technician Gol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and type of error in the databank, then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wo separat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ermittent error detection and elimination.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ian Gold compares past test results with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to determine if a repeating soft error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ccurrence) is intermittent. This is when an area 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eating soft error hit in the past, was repair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w produced another such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isk Technician Gold's expert system rules that the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curring intermittently, any data in the area af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ved to a good area and the unsafe area is marked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ardware failure advance warning. The final ste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up System Check is an expert system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nk to determine if the error is part of a develo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indicating imminent hardware failure. The impor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tep to data reliability cannot be overemphasiz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majority of perceived hard drive failur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caused by the hard drive itself. Patte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the expert system must not only encom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c drives electronics, mechanics and media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or adapter -- but also ribbon cab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, as well as non-hard drive computer compon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ffect data reliability, such as the 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ny causes of hardware failure has its own,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. For example, as the disc platter spindle b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to fail, the platters begin to wobble microscopicall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away from the platter spindle bearing, the grea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ble. This may cause variations in the flying he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/write heads with respect to the platters. This, in 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in an intermittent high soft error rate, greates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 edges of the discs and gradually decreasing towar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ch a failure pattern is recognized, Disk Technician G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message directing users to immediately back-u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onsult a hardware service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people responsible for maintaining data integrity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ystems on multiple computers (MIS management,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 and coordinators, service maintenance departments, V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etc.) were concerned that, despite the serious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arning message, it might still be ignored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, then, the warning message can be self-modified to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s to a specific cours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failure, the user typically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few days' to a few weeks' advance warning. As a diagno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d to service technicians, the users guide contain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ing the most likely reasons the warning messag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Bootup System Check, including testing and repai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 takes only a few seconds, and may be bypassed (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for users who must reboot their systems often)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sting, repair, relocation of data and updating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Table (FAT) all occur as part of the boo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 result is that all hard drive and associat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issues are handled automatically and transparent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backgrou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Recovery From Critical And Har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Disk Technician Gold's real-time error det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ve maintenance functions are transparent. Th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is when it detects a critical error (defined a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result in data loss or a drive crash).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xcessive soft errors. These indicate imminent fail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n the next access attempt the soft error rat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scalated to such a degree that the area may be to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adable (a hard error). For this same reason, any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 location exhibiting excessive soft error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gate final quality control testing is marked in a "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Report" or "Microdefect Map" for removal fr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Excessive soft errors and Error Correction Code (ECC)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 to reconstruct data. (ECC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etary series of algorithms, specific to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or hard drive, used to reconstruct data af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exhausted its preset number of attempts to rea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track or sector. This should not be conf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the-fly ECC.) On the next disc access, the sof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may have escalated such that ECC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 the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isk Technician Gold does not use ECC alone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on for determining media reliability. 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any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Individual controller and hard drive designs v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ely in the number of retries they will make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efore invoking ECC. Many older XT-cl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s allow 30 and more retries (soft erro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nvoking ECC, an unacceptably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uation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Conversely, technology now being introduced in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drives do not allow any retries whatsoev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ing E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soft errors are both commonplace and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repeating in the normal PC hard driv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C-dependent error detection could result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mely and unwarranted condemnation of a perf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Until recently, most drives and controller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C information, which was ignored by DOS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diagnostic software. Today, however,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transfer drives (IDE and SCSI)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s do not return ECC status at all,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 software cannot detect any ECC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Hard error (the area was completely unreadable).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ECC may or may not have been invoked. If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, it failed to reconstruct the data. If not invok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because the data involved did not meet ECC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otential 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someone working in an application such as Lotus 1-2-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. The person has just opened a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of being read from the hard drive into RAM. Sudde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ning, DOS generates an error message such as "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" or "Disk error reading FAT," followed by "Ab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y, Fail?". Until the introduction of Disk Technician G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options at this point were rarely successful, after-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act recovery and reconstru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n Disk Technician Gold encounters a critical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begins a series of emergency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t recovers the data from the affected area,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seek-profiling, ECC and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recovered data is recorded in the databank, alo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isk Technician Gold sounds an audio warning sign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n on-screen message to alert users that a cri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has been encountered. The message prompts us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ir work, exit the program they are using, and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orking in some graphic environments are ale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s by the audio signal only. A special de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alled the Audio CueCard) that is usually affix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or monitor frame, is included to provid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-by-step instructions displayed on-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 the system is rebooted, Disk Technician Gold te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repairs it if possible, or, if the area is unrepair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cates the data to a new, safe location and bloc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afe location from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blem has been resolved, Disk Technician Gold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nk and FAT, and returns to the system prompt.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hen safely resume working in the interrup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Virus 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includes an optionally installed, 7K memo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 Detector to help protect systems and data.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Detector, the Virus Detector is a device dri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into RAM during bootup and works transparent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Detector helps to protect hard drives agains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m of viral infection, where viruses attach themse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files and begin mutating and reprodu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acts to stop viruses before they can att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to critical files by continuously monitoring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to registered file types. Whenever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ne of these files, Disk Technician Gold sounds an a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signal and displays an on-scre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not all write attempts to protected files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a virus. However, Disk Technician Gold does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ware of suspicious write attempts and provides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-Driven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benefit of Disk Technician Gold is that, once installe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action is needed to maintain the hard drive syst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-perfect condition. However, should users wish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drive tests, Disk Technician Gold include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parate, pull-down menu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tegrity Test. This battery of tests is similar to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rehensive than, the Bootup System Test. Tes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self-examination of Disk Technician Gold for evid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contamination, and for the integrity of the cri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ecking the hard drives seek mechanisms for gross fail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nfirming the ability of DOS to create, open, write,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nd delete a file on the drive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ifying the integrity of the boot record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S CHKDSK-type routines to identify lost clus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linked chains, allocation errors,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Bootup System Test, the System Integrity Test also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airs, detects intermittent errors, and checks for sig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ailure. The System Integrity Test normally take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for most drives, depending on the size and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, the computer, and the nature and number of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c Media Certification. This is Disk Technician Gol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rehensive test. Media Certification thoroughly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area on the hard drive for soft, ECC and hard error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epairs those areas that produced errors; or, if a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repairable, it relocates any data in the area to a new,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marks the area bad in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est and repair, Media Certification initial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updates) the databank, recreates an updated media defect 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rtifies the drive for reliable data storage and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ertification typically takes from 20 seconds to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per megabyte, depending upon the speed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rd drive. An interrupt/resume feature allows users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and return to other applications. Then,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edia Certification, they will be asked if the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from where they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eave Test/Low-Level Format. Interleaving matches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arranged on hard disc recording tracks to the spe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controller can read the data sequentially.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ian Gold tests various interleave setting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and displays the optimal setting for maximum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 speed. Users may then perform a nondestructive 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mat and reset the interleave to the determined set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oose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rives that allow low-level formatting and reset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eave, choosing the correct interleave can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ifference in data access time. Drives tha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w-level formatting and resetting of the interlea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identified as ineligible by Disk Technician G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 those using the SCSI interface, IDE drives,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ing controllers, and even some MFM/RLL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low-level formatting and resetting of the interlea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eligible" drives are unnecessary, since these procedur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performed once in the lifetime of a drive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done by Sea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Improvement In Failsafe Archite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operations performed by Disk Technician Gol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ng data, and at certain times the data being re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exists electronically in RAM. Should a power failure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ecisely this moment, some data could be lost. (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that, since data relocation occurs rapidly, there is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of losing data during Disk Technician Gold operation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power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or battery-powered computer users, or those who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ltimate assurance against data loss, Disk Technician G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n optional safe mode (also called fail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) for media certification, testing and re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eave, nondestructive low-level formatt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fe mode guards against data loss by requiring that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 undergoing relocation remains recorded on the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, either in its original location or in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location. By eliminating instances when data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in RAM, the possibility of data loss due to power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's failsafe architecture offers a signifi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 over previous methods. The problem was one of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ness: data was protected only in the event tha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while the data file itself was being accessed. Howeve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T or a directory was being accessed when power fail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n the affected drive could be lost. With Disk Technic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, failsafe architecture works even if the FATs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ing updated at the time of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Defect Report. This report looks much like the Defect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xed to ST506/412 drives, although it is more detail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dditional types of errors detected by Disk Technic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's expert system and continuous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dia Defect Report shows the location and number of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on the drive, as well as the reason why they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out. (A bad sector is defined as one that cannot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liably, as determined by Seagate engineering stand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sectors are blocked from use by marking them ba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ed/Soft Error Report. This report shows the secto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that produced a repeating soft error hi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, but were successfully repaired. These sec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ed during subsequent tests in order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ts were random or are part of a repeating error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an intermittent error or impending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bsequent testing determines the sector to be unreliabl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be blocked from use by marking it ba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. Then, test information for this sector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nitored/Soft Error Report" and added to the "Media De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eration. Those responsible for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ystems may wish to set-up a user-transparent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program. The option of command lin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ability to bypass menus, set-up time-specific,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batch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users who normally leave their syste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can setup a command line to run Disk Technic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's Bootup System Check occasionally, in order to te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error locations detected by the device driv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other users may prefer to schedule automatic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ing by setting-up a self-execut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, XT, AT, -286, -386, -486, PS/1, PS/2 or 100 per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out 14K of RAM for the Error Detector device driver (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o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-DOS 3.1 - 6.0; DR DOS 3.41, 5.0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atible with Windows 3.1. However, Window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rd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faces and Drives:  IDE, SCSI-1, SCSI-2, Fast SCSI-2, ESD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506/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rollers and Encoding Schemes:  MFM, RLL, ARLL, ER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ng, ZBR (Zone Bit Reco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rtitions:  Supports any size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7K of RAM for the Virus Prevention device driver (hi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Microsoft mouse or 100 percen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echnician Factory Test for Seagate Driv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ks with most on-the-fly data compression software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Space, Stacker, SuperStor, SuperS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ks with QEMM 386, 386 MAX and most other third-party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ks with both hardware and software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ks with programs that keep a duplicate version of the FA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(such as the DOS program FASTOPEN) or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ee, unlimited technical support by telephone, fax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software ensures PC hard disc driv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ility by providing continuous, real-tim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, repair and recovery -- coupled with advance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mminent failure for hard drive electronics, mechanic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, as well as other hard drive-related computer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ffect data. Once installed, Disk Technician Gold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DOS operating system and requires no fur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Gold is manufactured by Disk Technic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of San Diego, California. It is sold world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s authorized distributors and is available at dea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where. Development of Disk Technician technolog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since 1980, paralleling the introduction of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hard drives. The first commercial version was shipp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h, 1987. Since that time, newer versions have kept pa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ments in hard drive, controller, operating system and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, culminating with Disk Technician Gol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data loss by making hard drives continuously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pa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992, Seagate Technology Inc. determined that t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 Technician software precisely matched thos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test hardware, and began distributing the Seagat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k Technician to its distributors for field tes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rtification of its drives. For more information, call St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ster at Disk Technician Corporation, (619) 274-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echnician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0 Garnet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Diego, California 92109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Telephone 619 274 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619 272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E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