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Notes for STB Hori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Driver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update for Windows 3.1 corrects several obscur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ustomers have experienced.  The bugs are listed below.  Als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eature several optimizations that will improve the performan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new features include a circle algorithm, 16 bit DIB,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 and Stretch Blt support on the 256 and 64K color drivers, and font and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aching on the 256 color driver.  Updating to these driv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mary of New Devic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_1024 DRV    123392 10-20-93  12:22p         256 Color Multi-Re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_800  DRV    113824 10-20-93   1:10p         64k Color Multi-Re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bugs corrected by this Drive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 certain rare instances, the fonts would become corrupt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ays to cause this were to allow Wintach to run for 2 days, or to f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rkness adjustment on the After Dark flying toaster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Garbage would appear on the After Dark virtigo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game Taipei 3 would get garbage if the windows were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text clipping problem would occur after scrolling in the wind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he Microsoft flying windows screen saver would sometim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tray pixels would appear at the left and right sides of the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Wintach CA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Some colors would be displayed wrong in Adobe Illustrat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se problems are common to Windows drivers for Cirrus 542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rom other vend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y Montgomery, Windows Driv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