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is designed to resolve the COM4 issue with Fahrenheit 12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teps below to install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Go to your Windows directory and typ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Under display choose "VGA" and save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Copy orchidf.drv into "drive:\windows\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Launch Windows and under "main" group double click o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 Double click on the orchid icon and choose a desir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 YOU MUST USE COM4 IN ORDER TO BE ABLE TO USE THIS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