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-HIIRI LUEMINU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m asiakirja sislt tietoja Microsoft-hiir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p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lkaisun jlkeen tulleista lisyks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KSIA MICROSOFT-HIIREN LAITTEIST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kailmoitus "Ohjainta ei ole asennettu -- hiiri 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yhdistettysi sarjahiiren tietokoneeseesi saat vikailmoituk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Ohjainta ei ole asennettu -- hiiri 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y", voi kysymyksess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rjaportin asetusvirhe. Se on tode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varsinkin jos systeemi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asennettu useita sarjasovittimia tai sarjasovitin ja modem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a joka sarjaportin asennus valmistajan ohjekirjan mu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mista ett ei-IBM sarjasovittimet ovat 100 % IBM- yhteensopiv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saat ilmoituksen "Ohjainta ei ole asennettu -- hiiri 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y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tta e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 vikaa systeemisi sarjaportin asetuksista, tai j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ettuna on Microsoft Mouse vyl- tai InPort-versio, voi kysymyks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a hiiren laitevika. Siin tapauksessa on syyt ottaa yhte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leenmyy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KSIA MICROSOFT-HIIREN OHJELMIST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soft Mouse-laiteohjaimet -- vanhat vers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kytt vanhaa MOUSE.COM- tai MOUS.SYS-versiota, se on poistett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nen uuden (6.10) 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inlataus -- Kopioi MOUSE.COM levylle jota kytt tietokonee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nistmiseen. Antamalla DOS-kehotteeseen komennon "mous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ladata hiiren laiteohjaimen ksin joka kerta kun o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nistnyt tietokonee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attinen lataus -- Kun MOUSE.SYS tai MOUSE.COM ovat levykke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umpilevyll jolla kynnistt tietokoneesi, voit muuntaa j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.SYS- tai AUTOEXEC.BAT-tiedostoa niin ett hiiren laiteohj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tuu automaattisesti joka kerta kun kynnistt tietokon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 rivi "DEVICE=MOUSE.SYS" CONFIG.SYS-tiedostoon, ja MOUSE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autuu automaattisesti samalla kun kynnistt tietokon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 rivi "MOUSE" AUTOEXEC.BAT-tiedostoon, ja MOUSE.COM latautuu sam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attisesti samalla kun kynnistt tietokon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ir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icrosoft Windows 1.01 version kan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kytt Microsoft Windows versiota 1.01, sinun on korvattava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uslevykkeell (Setup) oleva MOUSE.DRV-tiedosto MOUSE.DRV-tiedostoll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on Microsoft Mouse Driver-levykkeell tss pakkauksessa. Sen jlk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Windows asennettava uudelleen. Tehtv vie vain muutaman minuutin e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a tietoja Windows-alahakemistosta. Varmista ett Windows tul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ettua samaan alahakemistoon kuin aikaisemminkin. Listietoja Window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uksesta on Microsoft Windows ksikirj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ke: Jos kytt Windows versiota 1.03 ta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p, si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tarvitse korvata MOUSE.DRV-tiedostoa Windows "Setup"-levy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