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231698772"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239039785"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797599100"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501462614"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